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142" w:hanging="0"/>
        <w:jc w:val="center"/>
        <w:rPr/>
      </w:pPr>
      <w:bookmarkStart w:id="0" w:name="Приложение_2"/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17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7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  <w:lang w:val="en-US"/>
        </w:rPr>
        <w:t>36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sz w:val="20"/>
          <w:szCs w:val="20"/>
          <w:lang w:val="en-US"/>
        </w:rPr>
        <w:t>25</w:t>
      </w:r>
      <w:r>
        <w:rPr>
          <w:rFonts w:cs="Times New Roman" w:ascii="Times New Roman" w:hAnsi="Times New Roman"/>
          <w:sz w:val="20"/>
          <w:szCs w:val="20"/>
        </w:rPr>
        <w:t>.10.2010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 № _____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TextBody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«___» ________ 2010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Криницына Вячеслава Васильевича</w:t>
      </w:r>
      <w:r>
        <w:rPr>
          <w:sz w:val="24"/>
          <w:szCs w:val="24"/>
        </w:rPr>
        <w:t xml:space="preserve">, действующего на основании Устава, с одной стороны и ____________________________, именуемый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</w:t>
      </w:r>
      <w:r>
        <w:rPr>
          <w:sz w:val="24"/>
          <w:szCs w:val="24"/>
        </w:rPr>
        <w:t>, действующего на основании ____________, с другой стороны, заключили настоящий муниципальный контракт, далее «контракт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left="-284" w:firstLine="992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. Настоящий муниципальный контракт заключается во исполнение</w:t>
      </w:r>
      <w:r>
        <w:rPr>
          <w:sz w:val="24"/>
          <w:szCs w:val="24"/>
        </w:rPr>
        <w:t xml:space="preserve"> Решения Пермской городской Думы от 27.11.2007 № 285 «Об утверждении городской целевой программы «Комплексная экологическая программа города Перми на 2008-2010 гг.», согласно Приложению к решению Пермской городской Думы от 27.11.2007 № 285, номер мероприятия 3.4.1.1 (Очистка малых рек (Егошиха, Данилиха, М.Ива, Б.Ива, Мотовилиха, Мулянка)), в соответствии с приказом  директора муниципального бюджетного учреждения «Благоустройство Свердловского района» от ____________ № ___ о размещении муниципального заказа путем проведения запроса котировок 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,  решение котировочной комиссии (протокол № __ от ____________).</w:t>
      </w:r>
    </w:p>
    <w:p>
      <w:pPr>
        <w:pStyle w:val="33"/>
        <w:spacing w:before="0" w:after="0"/>
        <w:ind w:left="-284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о настоящему контракту Подрядчик обязуется выполнить работы по очистке береговых полос реки Егошиха на территории  Свердловского района города Перми в рамках реализации городской целевой программы «Комплексная экологическая программа города Перми на 2008-2010 гг.»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муниципальному контракту), а Заказчик обязуется принять и оплатить эти работы. Объемы работ указаны в приложении № 1  к муниципальному контракту (Требование 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ind w:left="-284"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ребование </w:t>
      </w:r>
      <w:r>
        <w:rPr>
          <w:bCs/>
          <w:color w:val="000000"/>
          <w:sz w:val="24"/>
          <w:szCs w:val="24"/>
        </w:rPr>
        <w:t xml:space="preserve">на выполнение работ по </w:t>
      </w:r>
      <w:r>
        <w:rPr>
          <w:sz w:val="24"/>
          <w:szCs w:val="24"/>
        </w:rPr>
        <w:t>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ind w:left="-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Расчет стоимости по очистке береговых полос р. Егошиха – 2010 г.»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left="-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Формы отчетности  (акт о приемке выполненных работ, справка о стоимости выполненных работ и затрат (КС-3);</w:t>
      </w:r>
    </w:p>
    <w:p>
      <w:pPr>
        <w:pStyle w:val="Normal"/>
        <w:ind w:left="-284" w:firstLine="992"/>
        <w:jc w:val="both"/>
        <w:rPr/>
      </w:pPr>
      <w:r>
        <w:rPr>
          <w:sz w:val="24"/>
          <w:szCs w:val="24"/>
        </w:rPr>
        <w:t>Приложение №  4 – Форма акта контрольной проверки и  акта оценки работы подрядчика;</w:t>
      </w:r>
    </w:p>
    <w:p>
      <w:pPr>
        <w:pStyle w:val="Normal"/>
        <w:ind w:left="-284" w:firstLine="992"/>
        <w:jc w:val="both"/>
        <w:rPr/>
      </w:pPr>
      <w:r>
        <w:rPr>
          <w:sz w:val="24"/>
          <w:szCs w:val="24"/>
        </w:rPr>
        <w:t>Приложение № 5 –  Критерии</w:t>
      </w:r>
      <w:r>
        <w:rPr>
          <w:color w:val="000000"/>
          <w:sz w:val="24"/>
          <w:szCs w:val="24"/>
        </w:rPr>
        <w:t xml:space="preserve"> оценки качества выполняемых работ по очистке береговых полос реки Егошиха на территории Свердловского района города Перми и условия снижения стоимости работ; </w:t>
      </w:r>
    </w:p>
    <w:p>
      <w:pPr>
        <w:pStyle w:val="Normal"/>
        <w:ind w:left="-284" w:firstLine="992"/>
        <w:jc w:val="both"/>
        <w:rPr/>
      </w:pPr>
      <w:r>
        <w:rPr>
          <w:sz w:val="24"/>
          <w:szCs w:val="24"/>
        </w:rPr>
        <w:t>Приложение №  6 – Приказ о назначении уполномоченного представителя.</w:t>
      </w:r>
    </w:p>
    <w:p>
      <w:pPr>
        <w:pStyle w:val="Normal"/>
        <w:ind w:left="-284"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/>
        <w:t>Заказчик ____________                                                                                                                 Подрядчик _____________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2.1. Сроки выполнения  работ: в течение 10 календарных дней с момента подписания муниципального контракта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в  течение 10 календарных дней с момента подписания муниципального контракта, устанавливается на основании проведения </w:t>
      </w:r>
      <w:r>
        <w:rPr>
          <w:color w:val="000000"/>
          <w:sz w:val="24"/>
          <w:szCs w:val="24"/>
        </w:rPr>
        <w:t>запроса котировок</w:t>
      </w:r>
      <w:r>
        <w:rPr>
          <w:sz w:val="24"/>
          <w:szCs w:val="24"/>
        </w:rPr>
        <w:t>,  предложена  Подрядчиком и   составляет _________</w:t>
      </w:r>
      <w:r>
        <w:rPr>
          <w:b/>
          <w:sz w:val="24"/>
          <w:szCs w:val="24"/>
        </w:rPr>
        <w:t xml:space="preserve"> ( ____________________ ) рублей ___ коп</w:t>
      </w:r>
      <w:r>
        <w:rPr>
          <w:sz w:val="24"/>
          <w:szCs w:val="24"/>
        </w:rPr>
        <w:t xml:space="preserve">., без дальнейшей индексации. </w:t>
      </w:r>
      <w:r>
        <w:rPr>
          <w:b/>
          <w:sz w:val="24"/>
          <w:szCs w:val="24"/>
        </w:rPr>
        <w:t>Понижающий коэффициент составляет  _______.</w:t>
      </w:r>
      <w:r>
        <w:rPr>
          <w:sz w:val="24"/>
          <w:szCs w:val="24"/>
        </w:rPr>
        <w:t xml:space="preserve"> Стоимость работ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 xml:space="preserve">Стоимость работ по настоящему контракту может быть изменена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лучае уменьшения </w:t>
      </w:r>
      <w:r>
        <w:rPr>
          <w:spacing w:val="-2"/>
          <w:sz w:val="24"/>
          <w:szCs w:val="24"/>
        </w:rPr>
        <w:t xml:space="preserve">размера оплаты в связи с невыполнением (некачественным выполнением) работ, применением </w:t>
      </w:r>
      <w:r>
        <w:rPr>
          <w:sz w:val="24"/>
          <w:szCs w:val="24"/>
        </w:rPr>
        <w:t>санкций в соответствии с п.4.2. настоящего контракт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за выполненные Подрядчиком работы осуществляется Заказчиком после полного выполнения работ, в течение 30 (тридцати) банковских дней со дня  подписания обеими сторонами акта о приемке выполненных работ, справки о стоимости выполненных работ и затрат (приложение № 3 к муниципальному контракту), актов контрольных проверок, акта оценки работы подрядчика, и предоставления Подрядчиком журнала производства работ, справки с полигона ТБО, подтверждающей  количество вывезенного мусора и отходов на полигон ТБО, счета-фактуры, фотографий до начала производства работ и после окончания производства работ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right="29" w:hanging="0"/>
        <w:jc w:val="both"/>
        <w:rPr/>
      </w:pPr>
      <w:r>
        <w:rPr>
          <w:sz w:val="24"/>
          <w:szCs w:val="24"/>
        </w:rPr>
        <w:t>Приемка работ по настоящему контракту проводится по акту о приемке выполненных работ. Акт о приемке выполненных работ составляется на основании актов контрольных проверок (приложение № 4 к муниципальному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/>
      </w:pPr>
      <w:r>
        <w:rPr>
          <w:sz w:val="24"/>
          <w:szCs w:val="24"/>
        </w:rPr>
        <w:tab/>
        <w:t>Акты контрольных проверок составляются представителями Заказчика и Подрядчика. Контрольные проверки проводятся Заказчиком с периодичностью – не реже одного раза в 10 (Десять) дней. По итогам каждой проверки составляется акт контрольной проверки (приложение № 4 к муниципальному контракт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3.7. Акт о приемке выполненных работ (приложение № 3 к муниципальному контракту) составляю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, согласно рекомендаций, указанных в Приложении № 1 к настоящему контракт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 (приложение № 4 к муниципальному контракту), являющими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суток устранить дефекты и недостатки, указанные в актах контрольных проверок (приложение № 4 к муниципальному контракту).</w:t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 w:val="20"/>
        </w:rPr>
        <w:t>Заказчик ___________                                                                                                                              Подрядчик ____________</w:t>
      </w:r>
    </w:p>
    <w:p>
      <w:pPr>
        <w:pStyle w:val="ConsNormal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4 к муниципальному контракту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z w:val="24"/>
          <w:szCs w:val="24"/>
        </w:rPr>
        <w:t>- Предоставить Заказчику справку с полигона ТБО, подтверждающую  количество вывезенного мусора и отходов на полигон ТБ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 Производить фотофиксаж до начала производства работ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4"/>
        <w:spacing w:lineRule="auto" w:line="240" w:before="0" w:after="0"/>
        <w:ind w:left="-284" w:hanging="0"/>
        <w:jc w:val="both"/>
        <w:rPr/>
      </w:pPr>
      <w:r>
        <w:rPr/>
        <w:t>-Осуществить проверку и подписание представленного Подрядчиком акта о приемке выполненных работ  (приложение № 3 к муниципальному контракту).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Осуществлять контроль качества выполненных Подрядчиком работ посредством периодических  проверок. По итогам каждой  проверки представители Заказчика фиксируют в соответствующем акте (приложение № 4 к муниципальному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Заказчик ____________                                                                                                                             Подрядчик ___________</w:t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любое время проверять ход и качество выполняемых Подрядчиком работ, не вмешиваясь в его деятельност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муниципальным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муниципальным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муниципальным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муниципальным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муниципальным контрактом, начиная со дня, следующего после дня истечения установленного муниципальным контрактом срока исполнения обязательства. Размер такой неустойки устанавливается муниципальным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стоимости работ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но не позднее 25.12.2010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</w:t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/>
      </w:pPr>
      <w:r>
        <w:rPr/>
        <w:t>Заказчик ____________                                                                                                                Подрядчик 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 Подрядчик: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</w:t>
        <w:tab/>
        <w:t xml:space="preserve"> 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  <w:t xml:space="preserve">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  <w:t xml:space="preserve"> 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 xml:space="preserve">                            </w:t>
        <w:tab/>
        <w:t xml:space="preserve">                                                                        К/с 30101810300000000850                                          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  <w:t xml:space="preserve">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  <w:t xml:space="preserve">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  <w:t xml:space="preserve">  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  <w:t xml:space="preserve"> 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В. Криницын _____________________                    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</w:t>
      </w:r>
    </w:p>
    <w:p>
      <w:pPr>
        <w:pStyle w:val="Normal"/>
        <w:ind w:left="-284" w:firstLine="992"/>
        <w:jc w:val="center"/>
        <w:rPr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на выполнение работ по </w:t>
      </w:r>
      <w:r>
        <w:rPr>
          <w:b/>
          <w:sz w:val="24"/>
          <w:szCs w:val="24"/>
        </w:rPr>
        <w:t>очистке береговых полос реки Егошиха на территории Свердловского района города Перми 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Срок  выполняемых работ:</w:t>
      </w:r>
      <w:r>
        <w:rPr>
          <w:sz w:val="24"/>
          <w:szCs w:val="24"/>
        </w:rPr>
        <w:t xml:space="preserve"> 10 календарных дней с момента подписа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Стоимость выполняемых работ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3. Виды выполняемых рабо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 Комплексная уборка (сгребание граблями мусора, листвы, сучьев и др. в кучи и переноска на 50 метров)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) Уборка крупного мусора;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) частичная очистка береговых полос от поросли кустарника (применяется в случае невозможности подхода с последующей уборкой территории). Порослью являются побеги древесных  и кустарниковых растений с диаметром ствола до 5 см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 Протяженность очистки – 0,5 к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) Ширина очистки береговых полос – 10 м от уреза воды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 Объемы работ:</w:t>
      </w:r>
    </w:p>
    <w:p>
      <w:pPr>
        <w:pStyle w:val="Style19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Объем вывозимого мусора – не менее 342 т  (697,95 м³)</w:t>
      </w:r>
    </w:p>
    <w:p>
      <w:pPr>
        <w:pStyle w:val="Style19"/>
        <w:ind w:left="360" w:hanging="0"/>
        <w:rPr/>
      </w:pPr>
      <w:r>
        <w:rPr>
          <w:sz w:val="24"/>
          <w:szCs w:val="24"/>
        </w:rPr>
        <w:t>(работа будет считаться выполненной при достижении заявленного минимума обоих показателей);</w:t>
      </w:r>
    </w:p>
    <w:p>
      <w:pPr>
        <w:pStyle w:val="Style19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410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крупного мус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 от поросли (35 % площад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ие травы косой (30 % площад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ка мусора на носилках на расстояние  10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ка несподручного мусора на расстояние  10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, вывозка мусора на полигон ТБО, содержание свалки (объемный вес -0,7 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</w:tbl>
    <w:p>
      <w:pPr>
        <w:pStyle w:val="Style19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9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9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Место выполнения работ: </w:t>
      </w:r>
    </w:p>
    <w:p>
      <w:pPr>
        <w:pStyle w:val="Style19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. Пермь, Свердловский район. Конкретные места очистки определяются комиссией в составе представителя заказчика работ, администрации района и представителя управления по экологии и природопользованию и оформляются актом комиссионного обследования. Критерием качества очистки является отсутствие на убираемой территории вышеуказанных отходов.</w:t>
      </w:r>
    </w:p>
    <w:p>
      <w:pPr>
        <w:pStyle w:val="Normal"/>
        <w:ind w:left="-28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 xml:space="preserve">        </w:t>
      </w:r>
      <w:r>
        <w:rPr/>
        <w:t xml:space="preserve"> </w:t>
      </w:r>
      <w:r>
        <w:rPr/>
        <w:t xml:space="preserve">Заказчик ____________                                                                                             Подрядчик______________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МК № ___ от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6280" cy="5725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6240" cy="5725080"/>
                          <a:chOff x="0" y="0"/>
                          <a:chExt cx="9606240" cy="572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6240" cy="57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80" y="12240"/>
                            <a:ext cx="723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10800"/>
                            <a:ext cx="711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тверждаю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165240"/>
                            <a:ext cx="120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240" y="165240"/>
                            <a:ext cx="826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иректор МБ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318240"/>
                            <a:ext cx="120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9520" y="318240"/>
                            <a:ext cx="2270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"Благоустройство Свердловского района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9720" y="965160"/>
                            <a:ext cx="664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в руб. с Н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84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92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980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280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124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2232000"/>
                            <a:ext cx="941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ТНВ 87,1.2.1,п.1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2394000"/>
                            <a:ext cx="10954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сильн.засорён. 23,4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2557800"/>
                            <a:ext cx="8298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чел/час/тыс.м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2232000"/>
                            <a:ext cx="21996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Комплексная уборка- (сгрести грабля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2394000"/>
                            <a:ext cx="1797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мусор,листья,сучья и др.в кучи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2557800"/>
                            <a:ext cx="1866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переноска на расстояние до 50 м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2395800"/>
                            <a:ext cx="4662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0 м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7320" y="2395800"/>
                            <a:ext cx="2260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3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3640" y="239580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,7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9040" y="2395800"/>
                            <a:ext cx="2901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83,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2480" y="2395800"/>
                            <a:ext cx="56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21 144,88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2785680"/>
                            <a:ext cx="1574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Нормы вр.и норм обслуж.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2947680"/>
                            <a:ext cx="1407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работы по санит. содерж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3110760"/>
                            <a:ext cx="1491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домовлад. М-2002,2.2.1.2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3274200"/>
                            <a:ext cx="40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табл.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920" y="3011760"/>
                            <a:ext cx="1353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Уборка крупного мусор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3011760"/>
                            <a:ext cx="4662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0 м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7320" y="3011760"/>
                            <a:ext cx="2260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,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3640" y="301176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,7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9040" y="3011760"/>
                            <a:ext cx="2901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83,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4880" y="3011760"/>
                            <a:ext cx="504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1 156,64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3401640"/>
                            <a:ext cx="14756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ЛСР № 1/01-(ТЕР01-02-119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3563640"/>
                            <a:ext cx="168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3473280"/>
                            <a:ext cx="204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Расчистка от поросли  (35 % от площ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3473280"/>
                            <a:ext cx="3733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 м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3640" y="347328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7,7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5680" y="3473280"/>
                            <a:ext cx="4190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965,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2480" y="3473280"/>
                            <a:ext cx="56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74 155,87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3780720"/>
                            <a:ext cx="1375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ЛСР 2/01 -(ТЕРр 68-04-0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3709080"/>
                            <a:ext cx="1671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Кошение травы косой (30 % о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3871080"/>
                            <a:ext cx="533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площад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3780720"/>
                            <a:ext cx="3733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 м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3640" y="378072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2,3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378072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91,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4880" y="3780720"/>
                            <a:ext cx="504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6 193,9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4105800"/>
                            <a:ext cx="876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Кальк.МБУ №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4025160"/>
                            <a:ext cx="18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Переноска мусора на носилках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4187160"/>
                            <a:ext cx="918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расстояние 100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4105800"/>
                            <a:ext cx="50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4105800"/>
                            <a:ext cx="2901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9,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410580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91,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4880" y="4105800"/>
                            <a:ext cx="504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5 675,28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4441680"/>
                            <a:ext cx="905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Кальк.МБУ №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4361040"/>
                            <a:ext cx="205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Переноска несподручного мусора 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4523040"/>
                            <a:ext cx="918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расстояние 100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4441680"/>
                            <a:ext cx="50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4441680"/>
                            <a:ext cx="2901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7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444168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438,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2480" y="4441680"/>
                            <a:ext cx="56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16 227,09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4843800"/>
                            <a:ext cx="13068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Калькуляция № 16 МБ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4763160"/>
                            <a:ext cx="18903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Погрузка,вывозка на полигон ТБО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4925160"/>
                            <a:ext cx="1643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мусора  (объёмный вес-0,7 т 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4843800"/>
                            <a:ext cx="50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3640" y="484380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42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3280" y="484380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52,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2480" y="4843800"/>
                            <a:ext cx="56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86 218,2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5218560"/>
                            <a:ext cx="3492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Итого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6080" y="5218560"/>
                            <a:ext cx="5770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10 771,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5554440"/>
                            <a:ext cx="549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ставил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2320" y="5554440"/>
                            <a:ext cx="565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оверил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9520" y="470520"/>
                            <a:ext cx="120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5680" y="470520"/>
                            <a:ext cx="838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риницын В.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777960"/>
                            <a:ext cx="451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чёт стоимости по очистке береговых полос р.Егошиха -2010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1494720"/>
                            <a:ext cx="758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Обоснова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6400" y="1494720"/>
                            <a:ext cx="1154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Наименование раб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1494720"/>
                            <a:ext cx="405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Ед.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360" y="1236960"/>
                            <a:ext cx="43714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Стоимость в ценах 2008 г с индексом дефлятора-1,095 на 2009 г.-1,137 на 2010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520" y="1589400"/>
                            <a:ext cx="894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Норма времен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3440" y="1751400"/>
                            <a:ext cx="770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на ед.изм.,ча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8680" y="1671480"/>
                            <a:ext cx="3524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объё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1520" y="1504800"/>
                            <a:ext cx="923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стоимость в руб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240" y="1761480"/>
                            <a:ext cx="410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чел/ча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0200" y="1761480"/>
                            <a:ext cx="5796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м/час (т)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9480" y="1761480"/>
                            <a:ext cx="8834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Итого за пери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9400" y="52322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6520"/>
                            <a:ext cx="720" cy="426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6520"/>
                            <a:ext cx="12240" cy="4264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148040"/>
                            <a:ext cx="720" cy="42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148040"/>
                            <a:ext cx="12240" cy="425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1148040"/>
                            <a:ext cx="720" cy="42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1148040"/>
                            <a:ext cx="12240" cy="425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148040"/>
                            <a:ext cx="720" cy="42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148040"/>
                            <a:ext cx="12240" cy="425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1320" y="1148040"/>
                            <a:ext cx="720" cy="42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1320" y="1148040"/>
                            <a:ext cx="12240" cy="425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1502280"/>
                            <a:ext cx="720" cy="389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1502280"/>
                            <a:ext cx="12240" cy="3898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1502280"/>
                            <a:ext cx="720" cy="389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1502280"/>
                            <a:ext cx="12240" cy="3898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3760" y="1683360"/>
                            <a:ext cx="720" cy="37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3760" y="1683360"/>
                            <a:ext cx="12240" cy="371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6880" y="1683360"/>
                            <a:ext cx="720" cy="37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6880" y="1683360"/>
                            <a:ext cx="12240" cy="371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13652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136520"/>
                            <a:ext cx="89413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1490400"/>
                            <a:ext cx="444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1490400"/>
                            <a:ext cx="44470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1671480"/>
                            <a:ext cx="27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1671480"/>
                            <a:ext cx="27298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00484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004840"/>
                            <a:ext cx="89413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15712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15712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77380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77380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38976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38976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69684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69684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00428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00428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34916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34916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67424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67424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515412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515412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538920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538920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.4pt;height:450.8pt" coordorigin="0,0" coordsize="15128,9016">
                <v:rect id="shape_0" stroked="f" o:allowincell="f" style="position:absolute;left:0;top:0;width:15127;height:9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;top:19;width:113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17;width:112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тверждаю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260;width:19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7;top:260;width:13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иректор МБ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501;width:19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6;top:501;width:357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"Благоустройство Свердловского района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3;top:1520;width:104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в руб. с Н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2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2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5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4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79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;top:3515;width:148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ТНВ 87,1.2.1,п.1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3770;width:172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сильн.засорён. 23,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;top:4028;width:130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чел/час/тыс.м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3515;width:3463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Комплексная уборка- (сгрести грабля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3770;width:282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мусор,листья,сучья и др.в кучи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4028;width:293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переноска на расстояние до 50 м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5;top:3773;width:733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0 м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3773;width:355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3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3773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,7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6;top:3773;width:45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83,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1;top:3773;width:89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21 144,88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;top:4387;width:247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Нормы вр.и норм обслуж.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;top:4642;width:2215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работы по санит. содерж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;top:4899;width:234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домовлад. М-2002,2.2.1.2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5156;width:635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табл.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4743;width:2131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Уборка крупного мусор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5;top:4743;width:733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0 м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4743;width:355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,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4743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,7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6;top:4743;width:45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83,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2;top:4743;width:79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1 156,6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5357;width:2323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ЛСР № 1/01-(ТЕР01-02-119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5612;width:26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5;top:5470;width:321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Расчистка от поросли  (35 % от площ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8;top:5470;width:58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 м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5470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7,7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6;top:5470;width:65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965,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1;top:5470;width:89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74 155,87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;top:5954;width:216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ЛСР 2/01 -(ТЕРр 68-04-0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9;top:5841;width:263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Кошение травы косой (30 % 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8;top:6096;width:83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площад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8;top:5954;width:58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 м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5954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2,3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5;top:5954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91,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2;top:5954;width:79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6 193,9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6466;width:1380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Кальк.МБУ №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0;top:6339;width:293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Переноска мусора на носилках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1;top:6594;width:144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расстояние 100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6466;width:7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3;top:6466;width:45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9,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5;top:6466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91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2;top:6466;width:79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5 675,28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6995;width:1425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Кальк.МБУ №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6868;width:3235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Переноска несподручного мусора 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1;top:7123;width:144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расстояние 100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6995;width:7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3;top:6995;width:45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7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5;top:6995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438,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1;top:6995;width:89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16 227,09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;top:7628;width:205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Калькуляция № 16 МБ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7;top:7501;width:297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Погрузка,вывозка на полигон ТБО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7756;width:258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мусора  (объёмный вес-0,7 т 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7628;width:7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7628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42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1;top:7628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52,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1;top:7628;width:89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86 218,2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8218;width:54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Итог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45;top:8218;width:90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10 771,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4;top:8747;width:86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ставил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2;top:8747;width:8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оверил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6;top:741;width:19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2;top:741;width:132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риницын В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1225;width:710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чёт стоимости по очистке береговых полос р.Егошиха -2010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;top:2354;width:119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Обоснова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2354;width:181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Наименование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0;top:2354;width:63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Ед.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9;top:1948;width:6883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Стоимость в ценах 2008 г с индексом дефлятора-1,095 на 2009 г.-1,137 на 2010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2503;width:140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Норма времен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2758;width:121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на ед.изм.,ч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0;top:2632;width:55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объё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5;top:2370;width:145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стоимость в руб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8;top:2774;width:64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чел/ч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4;top:2774;width:91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м/час (т)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40;top:2774;width:1390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Итого за пери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25;top:8240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790" to="0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1790;width:18;height:67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544,1808" to="2544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544;top:1808;width:18;height:66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89,1808" to="5989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89;top:1808;width:18;height:66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78,1808" to="7078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78;top:1808;width:18;height:66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081,1808" to="14081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081;top:1808;width:18;height:66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485,2366" to="8485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85;top:2366;width:18;height:6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782,2366" to="9782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782;top:2366;width:18;height:6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951,2651" to="10951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951;top:2651;width:18;height:58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137,2651" to="12137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137;top:2651;width:18;height:58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1790" to="14099,17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1790;width:1408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97,2347" to="14099,23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97;top:2347;width:7002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801,2632" to="14099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801;top:2632;width:4298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3157" to="14099,31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3157;width:1408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3397" to="14099,33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3397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4368" to="14099,43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4368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5338" to="14099,53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5338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5822" to="14099,58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5822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6306" to="14099,63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6306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6849" to="14099,68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6849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7361" to="14099,73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7361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8117" to="14099,81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8117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8487" to="14099,84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8487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нижающий коэффициент составляет: </w:t>
      </w:r>
    </w:p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Сумма с учетом понижающего коэффициент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№ </w:t>
      </w:r>
      <w:r>
        <w:rPr>
          <w:sz w:val="22"/>
          <w:szCs w:val="22"/>
        </w:rPr>
        <w:t>____ от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8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55"/>
        <w:gridCol w:w="174"/>
        <w:gridCol w:w="556"/>
        <w:gridCol w:w="297"/>
        <w:gridCol w:w="731"/>
        <w:gridCol w:w="51"/>
        <w:gridCol w:w="96"/>
        <w:gridCol w:w="1565"/>
        <w:gridCol w:w="1846"/>
        <w:gridCol w:w="201"/>
        <w:gridCol w:w="1532"/>
      </w:tblGrid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приемке выполненных  работ                                          </w:t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объекта, элементы объекта, виды работ  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по договору всего с НДС,  руб.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снижения среднемесячный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 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акту с 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 без 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8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ий процент снижения </w:t>
            </w:r>
            <w:r>
              <w:rPr>
                <w:b/>
                <w:sz w:val="24"/>
                <w:szCs w:val="24"/>
                <w:u w:val="single"/>
              </w:rPr>
              <w:t>------------------------------</w:t>
            </w:r>
          </w:p>
        </w:tc>
      </w:tr>
      <w:tr>
        <w:trPr>
          <w:trHeight w:val="18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инято к оплате </w:t>
            </w:r>
            <w:r>
              <w:rPr>
                <w:sz w:val="24"/>
                <w:szCs w:val="24"/>
                <w:u w:val="single"/>
              </w:rPr>
              <w:t>-------------------------</w:t>
            </w:r>
            <w:r>
              <w:rPr>
                <w:b/>
                <w:sz w:val="24"/>
                <w:szCs w:val="24"/>
              </w:rPr>
              <w:t>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дал</w:t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л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должность                                        подпись </w:t>
            </w:r>
          </w:p>
        </w:tc>
        <w:tc>
          <w:tcPr>
            <w:tcW w:w="173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шифровка 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фровка</w:t>
            </w:r>
          </w:p>
        </w:tc>
      </w:tr>
      <w:tr>
        <w:trPr>
          <w:trHeight w:val="19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шифровк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_________________                                                                             Подрядчик 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</w:t>
            </w:r>
            <w:r>
              <w:rPr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казчик ______________                                                                                                  Подрядчик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10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0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</w:p>
          <w:p>
            <w:pPr>
              <w:pStyle w:val="Heading"/>
              <w:rPr/>
            </w:pPr>
            <w:r>
              <w:rPr/>
              <w:t>п/п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/>
      </w:pPr>
      <w:r>
        <w:rPr>
          <w:b w:val="false"/>
          <w:sz w:val="20"/>
        </w:rPr>
        <w:t>Заказчик _______________</w:t>
        <w:tab/>
        <w:tab/>
        <w:tab/>
        <w:t xml:space="preserve">                        </w:t>
        <w:tab/>
        <w:tab/>
        <w:t xml:space="preserve">Подрядчик _______________ </w:t>
      </w:r>
    </w:p>
    <w:p>
      <w:pPr>
        <w:pStyle w:val="Normal"/>
        <w:tabs>
          <w:tab w:val="clear" w:pos="708"/>
          <w:tab w:val="left" w:pos="435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_2010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19"/>
        <w:gridCol w:w="2056"/>
        <w:gridCol w:w="1281"/>
        <w:gridCol w:w="1281"/>
        <w:gridCol w:w="1281"/>
        <w:gridCol w:w="14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ервоначальная стоимость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Стоимость к оплате*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 объезд</w:t>
            </w:r>
          </w:p>
          <w:p>
            <w:pPr>
              <w:pStyle w:val="Heading"/>
              <w:rPr/>
            </w:pPr>
            <w:r>
              <w:rPr/>
              <w:t>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 ______________                            </w:t>
        <w:tab/>
        <w:tab/>
        <w:t xml:space="preserve">                                       </w:t>
        <w:tab/>
        <w:t>Подрядчик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ритерии оценки качества выполняемых работ по </w:t>
      </w:r>
    </w:p>
    <w:p>
      <w:pPr>
        <w:pStyle w:val="Normal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чистке береговых полос реки Егошиха на территории </w:t>
      </w:r>
    </w:p>
    <w:p>
      <w:pPr>
        <w:pStyle w:val="Normal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рдловского района города Перми и условия снижения стоимости работ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551"/>
        <w:gridCol w:w="326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ден сбор коммунальных отходов, (отходов несортированных, мусора строительного) и прочих коммунальных отходов на всей площади, произведена частичная очистка береговых полос от поросли кустарника. Мусор вывезен на полигон ТБО в полном объем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те же,  срезана не вся поросль, встречаются отдельные скопления мусо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 не убран и не вывезен на полигон ТБ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_______________                                                                                                       Подрядчик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№ ____ от 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jc w:val="both"/>
        <w:rPr/>
      </w:pPr>
      <w:bookmarkStart w:id="1" w:name="Приложение_2"/>
      <w:r>
        <w:rPr/>
        <w:t xml:space="preserve">Заказчик ______________                                                                       </w:t>
        <w:tab/>
        <w:t xml:space="preserve">            </w:t>
        <w:tab/>
        <w:t>Подрядчик ______________</w:t>
      </w:r>
      <w:bookmarkEnd w:id="1"/>
    </w:p>
    <w:sectPr>
      <w:footerReference w:type="default" r:id="rId2"/>
      <w:type w:val="nextPage"/>
      <w:pgSz w:w="11906" w:h="16838"/>
      <w:pgMar w:left="79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8">
    <w:name w:val="Знак Знак8"/>
    <w:basedOn w:val="Style5"/>
    <w:qFormat/>
    <w:rPr>
      <w:lang w:val="ru-RU" w:bidi="ar-SA"/>
    </w:rPr>
  </w:style>
  <w:style w:type="character" w:styleId="6">
    <w:name w:val="Знак Знак6"/>
    <w:basedOn w:val="Style5"/>
    <w:qFormat/>
    <w:rPr/>
  </w:style>
  <w:style w:type="character" w:styleId="7">
    <w:name w:val="Знак Знак7"/>
    <w:basedOn w:val="Style5"/>
    <w:qFormat/>
    <w:rPr/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37:00Z</dcterms:created>
  <dc:creator>ump15</dc:creator>
  <dc:description/>
  <cp:keywords/>
  <dc:language>en-US</dc:language>
  <cp:lastModifiedBy>malmygin</cp:lastModifiedBy>
  <cp:lastPrinted>2010-10-25T10:28:00Z</cp:lastPrinted>
  <dcterms:modified xsi:type="dcterms:W3CDTF">2010-10-25T04:28:00Z</dcterms:modified>
  <cp:revision>9</cp:revision>
  <dc:subject/>
  <dc:title>СОГЛАСОВАНО</dc:title>
</cp:coreProperties>
</file>