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6 от « 25 » октя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Свердлов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>
          <w:trHeight w:val="59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.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кретные места очистки определяются комиссией в составе представителя заказчика работ, администрации района и представителя управления по экологии и природопользованию и оформляются актом комиссионного обследования.</w:t>
            </w:r>
          </w:p>
        </w:tc>
      </w:tr>
      <w:tr>
        <w:trPr>
          <w:trHeight w:val="51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0 77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02 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exact" w:line="269"/>
              <w:ind w:left="42"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выполненные Подрядчиком работы осуществляется Заказчиком после полного выполнения работ,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муниципальному контракту), актов контрольных проверок, акта оценки работы подрядчика, и предоставления Подрядчиком журнала производства работ, справки с полигона ТБО, подтверждающей  количество вывезенного мусора и отходов на полигон ТБО, счета-фактуры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>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9:00Z</dcterms:created>
  <dc:creator>СОК</dc:creator>
  <dc:description/>
  <cp:keywords/>
  <dc:language>en-US</dc:language>
  <cp:lastModifiedBy>malmygin</cp:lastModifiedBy>
  <cp:lastPrinted>2010-10-25T10:31:00Z</cp:lastPrinted>
  <dcterms:modified xsi:type="dcterms:W3CDTF">2010-10-25T04:31:00Z</dcterms:modified>
  <cp:revision>10</cp:revision>
  <dc:subject/>
  <dc:title>ИЗВЕЩЕНИЕ № __ от «___» __________ 200 _ года</dc:title>
</cp:coreProperties>
</file>