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02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 xml:space="preserve"> услуги по перевозке учащихся МОУ «Гимназия №17 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Гимназия №17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25» октября  2010 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адей Элеонор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трова Оксана Георнги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апрыкина Наталья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Отрощенко Ольга Александ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Чувызгалова Анн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уги по перевозке учащихся МОУ «Гимназия № 17» г. Перми согласно техническому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заданию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02 от 15 ок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октября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Гимназия №17 г. Перм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Падей Элеонор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00, г. Пермь, ул. Лени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12-91-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24 1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слуги по перевозке учащихся МОУ «Гимназия № 17» г. Перми согласно техническому заданию</w:t>
      </w:r>
      <w:r>
        <w:rPr>
          <w:i/>
          <w:sz w:val="24"/>
          <w:szCs w:val="24"/>
        </w:rPr>
        <w:t>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00, г. Пермь, ул. Ленина,31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01» ноября по «29» декабря 2010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_______________</w:t>
      </w:r>
    </w:p>
    <w:p>
      <w:pPr>
        <w:pStyle w:val="Normal"/>
        <w:ind w:left="851" w:hanging="131"/>
        <w:jc w:val="center"/>
        <w:rPr/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осуществляется за фактическое использование транспортных средств в размере 100%  после подписания акта об оказании услуг в течение 20 (двадцати) банковских дней и получения заказчиком счета-фактуры, выставляемого Исполнителем___   _____________________________    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-Те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4 1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 «Авто-Тех» и составила 224 000,00 (двести двадцать четыре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Авто-Тех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77, г. Пермь, ул. Старцева, 3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24 000,00 (Двести двадцать четыре тысячи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________________________</w:t>
      </w:r>
      <w:r>
        <w:rPr>
          <w:sz w:val="24"/>
          <w:u w:val="single"/>
        </w:rPr>
        <w:t>ООО «Транс-А»_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65, г. Пермь, ул. Ш.Космонавтов, 316 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24 100,00 (Двести двадцать четыре тысячи сто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адей Э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трова О.Г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апрыкина Н.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Отрощенко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Чувызгалова А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19:00Z</dcterms:created>
  <dc:creator>User</dc:creator>
  <dc:description/>
  <cp:keywords/>
  <dc:language>en-US</dc:language>
  <cp:lastModifiedBy>User</cp:lastModifiedBy>
  <dcterms:modified xsi:type="dcterms:W3CDTF">2010-10-25T06:02:00Z</dcterms:modified>
  <cp:revision>1</cp:revision>
  <dc:subject/>
  <dc:title>ПРОТОКОЛ № 02 </dc:title>
</cp:coreProperties>
</file>