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извещению № 34 от 25.10. 2010г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Техническое задание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на поставку  продуктов пит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2090-2003 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жир.15%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сов.по 0,5 к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0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иод поставки: 5 раз в неделю по заявке Покупател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ериод действия контракта цена продукции остаётся неизменной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вный врач МУЗ ДГКБ № 3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5-11T17:39:00Z</cp:lastPrinted>
  <dcterms:modified xsi:type="dcterms:W3CDTF">2010-10-22T11:21:00Z</dcterms:modified>
  <cp:revision>47</cp:revision>
  <dc:subject/>
  <dc:title>ИЗВЕЩЕНИЕ № 16 от «09» июня 2008 года О ПРОВЕДЕНИИ  ЗАПРОСА  КОТИРОВОК</dc:title>
</cp:coreProperties>
</file>