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6"/>
          <w:szCs w:val="16"/>
        </w:rPr>
        <w:t>от «25» октября 2010 года № 3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ДЕТСКАЯ Городская  клиническая больница №3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User</cp:lastModifiedBy>
  <cp:lastPrinted>2009-09-08T08:02:00Z</cp:lastPrinted>
  <dcterms:modified xsi:type="dcterms:W3CDTF">2010-10-22T11:22:00Z</dcterms:modified>
  <cp:revision>46</cp:revision>
  <dc:subject/>
  <dc:title>Приложение № 1</dc:title>
</cp:coreProperties>
</file>