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35 от «25» октябр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ЗАПРОСА 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  продуктов питания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</w:rPr>
        <w:t>«Детской  городской клинической больницы № 3»</w:t>
      </w:r>
    </w:p>
    <w:p>
      <w:pPr>
        <w:pStyle w:val="Normal"/>
        <w:rPr/>
      </w:pPr>
      <w:r>
        <w:rPr/>
        <w:t xml:space="preserve">                                </w:t>
      </w:r>
    </w:p>
    <w:tbl>
      <w:tblPr>
        <w:tblW w:w="102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3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1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ы пит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творог, масло, сыр. (см. Приложение №2 «Техническое задание»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, пищеблок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В течении 6-ти месяцев со дня  следующего за днем заключения муниципального контрак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5900,00 руб.(Четыреста пятьдесят пять  тысяч девятьсот рублей 00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69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8  но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. (см. 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840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Главный врач МУЗ ДГКБ № 3                                                                 И.Г.Шинкари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9:00Z</dcterms:created>
  <dc:creator>USER</dc:creator>
  <dc:description/>
  <cp:keywords/>
  <dc:language>en-US</dc:language>
  <cp:lastModifiedBy>User</cp:lastModifiedBy>
  <cp:lastPrinted>2010-10-22T17:50:00Z</cp:lastPrinted>
  <dcterms:modified xsi:type="dcterms:W3CDTF">2010-10-25T06:44:00Z</dcterms:modified>
  <cp:revision>80</cp:revision>
  <dc:subject/>
  <dc:title>ИЗВЕЩЕНИЕ № 16 от «09» июня 2008 года О ПРОВЕДЕНИИ  ЗАПРОСА  КОТИРОВОК</dc:title>
</cp:coreProperties>
</file>