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№ 35 от 25.10. 2010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на поставку  продуктов пит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.5%, весовой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 сливочно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 37-91               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59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иод поставки: 5 раз в неделю по заявке Покупателя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ный врач МУЗ ДГКБ № 3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5-11T17:39:00Z</cp:lastPrinted>
  <dcterms:modified xsi:type="dcterms:W3CDTF">2010-10-22T12:13:00Z</dcterms:modified>
  <cp:revision>51</cp:revision>
  <dc:subject/>
  <dc:title>ИЗВЕЩЕНИЕ № 16 от «09» июня 2008 года О ПРОВЕДЕНИИ  ЗАПРОСА  КОТИРОВОК</dc:title>
</cp:coreProperties>
</file>