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выполнение работ по содержанию остановочных пунктов в дзержинском районе г. перми в период с 11.11.2010 по 20.12.2010 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25» октября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содержанию остановочных пунктов в  Дзержинском районе г. Перми в период с 11.11.2010 по 20.12.2010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Ковалева Светлана Эдуардовна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содержанию остановочных пунктов в  Дзержинском районе г. Перми в период с 11.11.2010 по 20.12.2010 г. (извещение №23 от «12» октября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01 049 (Четыреста одна тысяча сорок девять) рублей 31 копейк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11.11.2010 по 20.12.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:</w:t>
      </w:r>
      <w:r>
        <w:rPr/>
        <w:t xml:space="preserve"> включает в себя все обязательные платежи, налоги и сборы, подлежащие выплате и расходы, которые могут возникнуть при исполнении контракта (приобретение материалов, хранение, погрузо-разгрузочные работы, транспортировка, страхование и др.).</w:t>
      </w:r>
    </w:p>
    <w:p>
      <w:pPr>
        <w:pStyle w:val="Normal"/>
        <w:jc w:val="both"/>
        <w:rPr/>
      </w:pPr>
      <w:r>
        <w:rPr>
          <w:u w:val="single"/>
        </w:rPr>
        <w:t>Срок и условия оплаты выполнения работ:</w:t>
      </w:r>
      <w:r>
        <w:rPr/>
        <w:t xml:space="preserve"> оплата 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и 2 (две) котировочные заявки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ли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01 049,3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Бри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ризнать котировочную заявку участника размещения заказа, соответствующую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нли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 Отклонить котировочную заявку участника</w:t>
      </w:r>
      <w:r>
        <w:rPr/>
        <w:t xml:space="preserve">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1800"/>
        <w:gridCol w:w="2833"/>
        <w:gridCol w:w="1843"/>
        <w:gridCol w:w="992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10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 «Бриг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1 ст. 44, п.3 ст.47 № 94-Ф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- В котировочной заявке неверно указаны банковские реквизиты участника размещения заказа (не указан корреспондентский счет участника размещения заказа)</w:t>
            </w:r>
            <w:r>
              <w:rPr>
                <w:spacing w:val="-3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Котировочная заявка участника размещения заказа не соответствует требованиям извещения (в котировочной заявке участника размещения заказа нет печати)</w:t>
            </w:r>
            <w:r>
              <w:rPr>
                <w:spacing w:val="-3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Признать победителем в проведении запроса котировок на выполнение работ по содержанию остановочных пунктов в Дзержинском районе г. 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бщество с ограниченной ответственностью «Анлис»</w:t>
      </w:r>
    </w:p>
    <w:p>
      <w:pPr>
        <w:pStyle w:val="Normal"/>
        <w:rPr/>
      </w:pPr>
      <w:r>
        <w:rPr/>
        <w:t>Место нахождения: 614099, г. Пермь, Шоссе Космонавтов, 111, 2 главный корпус, офис 22.</w:t>
      </w:r>
    </w:p>
    <w:p>
      <w:pPr>
        <w:pStyle w:val="Normal"/>
        <w:rPr/>
      </w:pPr>
      <w:r>
        <w:rPr/>
        <w:t xml:space="preserve">Цена контракта – 401 049,31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.Э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454" w:gutter="0" w:header="0" w:top="540" w:footer="0" w:bottom="2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10-10-25T11:02:00Z</cp:lastPrinted>
  <dcterms:modified xsi:type="dcterms:W3CDTF">2010-10-25T05:02:00Z</dcterms:modified>
  <cp:revision>322</cp:revision>
  <dc:subject/>
  <dc:title>ПРОТОКОЛ № 01/03-07</dc:title>
</cp:coreProperties>
</file>