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5» октября 2010 года № 7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пломбировочного материала «Витремер» или эквивалент для 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мбировочный  материал «Витремер» или эквивалент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70, г.Пермь, ул.Студенческая, 32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8 но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00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1» ноября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 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10-19T09:39:00Z</cp:lastPrinted>
  <dcterms:modified xsi:type="dcterms:W3CDTF">2010-10-22T10:18:00Z</dcterms:modified>
  <cp:revision>215</cp:revision>
  <dc:subject/>
  <dc:title>Приложение № 2 </dc:title>
</cp:coreProperties>
</file>