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анестетика «Ультракаин Д-С форте 1:100000» 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тик «Ультракаин Д-С форте 1:100000» или эквивалент.</w:t>
            </w:r>
          </w:p>
          <w:p>
            <w:pPr>
              <w:pStyle w:val="Normal"/>
              <w:rPr/>
            </w:pPr>
            <w:r>
              <w:rPr/>
              <w:t>Состав: в 1 мл раствора содержится: артикаина гидрохлорид – 40 мг,</w:t>
            </w:r>
          </w:p>
          <w:p>
            <w:pPr>
              <w:pStyle w:val="Normal"/>
              <w:rPr/>
            </w:pPr>
            <w:r>
              <w:rPr/>
              <w:t>эпинефрина гидрохлорид – 0,012 мг, натрия метабисульфит – 0,5 м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трия хлорид – 1 мг, вода для инъекций до 1 мл. </w:t>
            </w:r>
          </w:p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  <w:t>Форма выпуска: картридж 1,7 мл.</w:t>
            </w:r>
          </w:p>
          <w:p>
            <w:pPr>
              <w:pStyle w:val="Normal"/>
              <w:rPr/>
            </w:pPr>
            <w:r>
              <w:rPr/>
              <w:t>Единица измерения: упаковка (100 картриджей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0:59:00Z</dcterms:modified>
  <cp:revision>221</cp:revision>
  <dc:subject/>
  <dc:title>Приложение № 2 </dc:title>
</cp:coreProperties>
</file>