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октября 2010 года № 7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упку экстемпоральных лекарственных средств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 и 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мпоральные лекарственные средства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15» ноября до «31» дека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528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5T03:58:00Z</dcterms:modified>
  <cp:revision>219</cp:revision>
  <dc:subject/>
  <dc:title>Приложение № 2 </dc:title>
</cp:coreProperties>
</file>