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тивомикробных средств (пинем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  </w:t>
      </w:r>
      <w:r>
        <w:rPr>
          <w:b/>
          <w:sz w:val="22"/>
          <w:szCs w:val="22"/>
        </w:rPr>
        <w:t>25.10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>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Лесников А.В.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ротивомикробных средств (пинемов)</w:t>
      </w:r>
      <w:r>
        <w:rPr>
          <w:b/>
        </w:rPr>
        <w:t xml:space="preserve">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36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18.10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8.10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98 000 (Сто девяносто восемь тысяч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а)  </w:t>
      </w:r>
      <w:r>
        <w:rPr>
          <w:sz w:val="20"/>
          <w:szCs w:val="20"/>
        </w:rPr>
        <w:t>Противомикробные средства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.Меронем, или эквивалент 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а выпуска: лиофилизат для приготовления раствора для внутривенного введения в виде порошка от белого до белого с желтоватым оттенком цвета.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1 флаконе: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ктивное вещество: Меропенема тригидрат не менее 1140 мг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помогательное вещество: Натрия карбоната безводного не менее 208 мг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д.измерения – упаковка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флакон объемом 30 мл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10 флаконов в картонной коробке с инструкцией по применению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5</w:t>
      </w:r>
    </w:p>
    <w:p>
      <w:pPr>
        <w:pStyle w:val="Normal"/>
        <w:ind w:left="-84" w:hanging="0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Характеристика препарата: </w:t>
      </w:r>
      <w:r>
        <w:rPr>
          <w:color w:val="000000"/>
          <w:sz w:val="20"/>
          <w:szCs w:val="20"/>
        </w:rPr>
        <w:t>совместим с гепарином и бета-лактамными антибиотиками.</w:t>
      </w:r>
    </w:p>
    <w:p>
      <w:pPr>
        <w:pStyle w:val="Normal"/>
        <w:ind w:left="-84" w:hanging="0"/>
        <w:rPr>
          <w:b/>
          <w:b/>
          <w:sz w:val="20"/>
          <w:szCs w:val="20"/>
        </w:rPr>
      </w:pPr>
      <w:r>
        <w:rPr>
          <w:i/>
          <w:color w:val="000000"/>
          <w:sz w:val="20"/>
          <w:szCs w:val="20"/>
        </w:rPr>
        <w:t>Особые условия: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условия хранения – список Б. </w:t>
      </w:r>
      <w:r>
        <w:rPr>
          <w:b/>
          <w:sz w:val="20"/>
          <w:szCs w:val="20"/>
        </w:rPr>
        <w:t>Хранить при температуре ниже 30</w:t>
      </w:r>
      <w:r>
        <w:rPr>
          <w:b/>
          <w:sz w:val="20"/>
          <w:szCs w:val="20"/>
          <w:vertAlign w:val="superscript"/>
        </w:rPr>
        <w:t>0</w:t>
      </w:r>
      <w:r>
        <w:rPr>
          <w:b/>
          <w:sz w:val="20"/>
          <w:szCs w:val="20"/>
        </w:rPr>
        <w:t xml:space="preserve"> С</w:t>
      </w:r>
      <w:r>
        <w:rPr>
          <w:sz w:val="20"/>
          <w:szCs w:val="20"/>
        </w:rPr>
        <w:t>. Не требуется особых условий для хранения препарата. Разведенный водой для инъекций, сохраняет эффективность при хранении при комнатной температуре (25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) в течении 8 час., при 4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 xml:space="preserve">С – 48 час. </w:t>
      </w:r>
      <w:r>
        <w:rPr>
          <w:b/>
          <w:sz w:val="20"/>
          <w:szCs w:val="20"/>
        </w:rPr>
        <w:t>Срок годности – 4 года.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иенам, или эквивалент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а выпуска: порошок для приготовления раствора для инфузий.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1 флаконе: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ктивное вещество: 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ерильный имипенем (эквивалент безводного тиенамицина формамида моногидрата) – 500 мг.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ерильный циластин натрия (эквивалент безводной кислоты) – 500 мг.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спомогательное вещество: Стерильный натрия гидрокарбонат (эквивалент безводного компонента) – 20 мг. </w:t>
      </w:r>
    </w:p>
    <w:p>
      <w:pPr>
        <w:pStyle w:val="Normal"/>
        <w:ind w:left="-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д.измерения – упаковка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флакон из стекла Типа 1 по Ев.Ф., укупоренный резиновой пробкой (по Ев.Ф.), и обжатый алюминиевым колпачком и пластиковой крышечкой «флипп-офф»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10 флаконов с инструкцией по применению в поддон пластиковый обтянутый пленкой п/э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10</w:t>
      </w:r>
    </w:p>
    <w:p>
      <w:pPr>
        <w:pStyle w:val="Normal"/>
        <w:ind w:left="-84" w:hanging="0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ind w:left="-84" w:hanging="0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Особые условия: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-84" w:hanging="0"/>
        <w:rPr>
          <w:sz w:val="20"/>
          <w:szCs w:val="20"/>
        </w:rPr>
      </w:pPr>
      <w:r>
        <w:rPr>
          <w:sz w:val="20"/>
          <w:szCs w:val="20"/>
        </w:rPr>
        <w:t>Показания: септицемия</w:t>
      </w:r>
    </w:p>
    <w:p>
      <w:pPr>
        <w:pStyle w:val="Normal"/>
        <w:ind w:left="-84" w:hanging="0"/>
        <w:rPr>
          <w:sz w:val="20"/>
          <w:szCs w:val="20"/>
        </w:rPr>
      </w:pPr>
      <w:r>
        <w:rPr>
          <w:sz w:val="20"/>
          <w:szCs w:val="20"/>
        </w:rPr>
        <w:t>Противопоказания: Применение у беременных женщин не изучено.</w:t>
      </w:r>
    </w:p>
    <w:p>
      <w:pPr>
        <w:pStyle w:val="Normal"/>
        <w:ind w:left="-84" w:hanging="0"/>
        <w:rPr>
          <w:sz w:val="20"/>
          <w:szCs w:val="20"/>
        </w:rPr>
      </w:pPr>
      <w:r>
        <w:rPr>
          <w:sz w:val="20"/>
          <w:szCs w:val="20"/>
        </w:rPr>
        <w:t>Приготовление раствора: приготовление раствора для в/в инфузии.</w:t>
      </w:r>
    </w:p>
    <w:p>
      <w:pPr>
        <w:pStyle w:val="Normal"/>
        <w:ind w:left="-84" w:hanging="0"/>
        <w:rPr>
          <w:b/>
          <w:b/>
          <w:sz w:val="20"/>
          <w:szCs w:val="20"/>
        </w:rPr>
      </w:pPr>
      <w:r>
        <w:rPr>
          <w:sz w:val="20"/>
          <w:szCs w:val="20"/>
        </w:rPr>
        <w:t>изотонический раствор натрия хлорида, 5% водный раствор декстрозы, 10 % водный раствор декстрозы; 5 % декстроза и 0,45 % натрия хлорид; 5 % декстроза и 0,9 % натрия хлорид; 5 % декстроза и 0,225 % натрия хлорида; раствор 5 % декстрозы и 0,15 % калия хлорида; маннитол 5 % и 10 %.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0"/>
          <w:szCs w:val="20"/>
        </w:rPr>
        <w:t>Срок годности: 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27.12.2010 года по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 xml:space="preserve">оставка товара, страхование, уплата таможенных пошлин, налогов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со дня предоставления счета-фактуры, счета,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шес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473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2.10.2010 в 14.0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 767,9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2.10.2010 в 15.0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 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2.10.2010 в 15.4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 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2.10.2010 в 15.4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284,1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22.10.2010  в 16.3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 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22.10.2010  в 16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2.10.2010 в 15.4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ОО «Мир лекарств»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2.10.2010 в 15.4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 Апте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22.10.2010  в 16.55 час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9.2. Отказать в допуске к участию в запросе котировок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484"/>
        <w:gridCol w:w="24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2.10.2010 в 14.06 ча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2.10.2010 в 15.03 ча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22.10.2010  в 16.36 ча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тировочной заявки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Каметонс»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65 600 (Сто шестьдесят пять тысяч шестьсот) рублей 00 копеек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Каметонс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99, г.Пермь, ул.Большевистская, д.75, оф.30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65 600 (Сто шестьдесят пять тысяч шестьсот) рублей 00 копеек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иас» Апте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г.Пермь, ул.Ленина, д.84, кв.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70 000 (Сто семьдесят тысяч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В.Лесников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0-10-25T05:18:00Z</dcterms:modified>
  <cp:revision>6</cp:revision>
  <dc:subject/>
  <dc:title>ПРОТОКОЛ №</dc:title>
</cp:coreProperties>
</file>