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5» октября 2010 года № 137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антибиотиков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мя равными партиями, 1 раз в месяц: первая партия - в период с 20.01.11г. по 25.01.11г., вторая – с 20.02.11г. по 25.02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3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8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0-21T06:18:00Z</dcterms:modified>
  <cp:revision>106</cp:revision>
  <dc:subject/>
  <dc:title>ЗАПРОС КОТИРОВОЧНОЙ ЦЕНЫ</dc:title>
</cp:coreProperties>
</file>