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5» октября 2010 года  № 1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8 от 25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8 от 25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    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80"/>
        <w:gridCol w:w="3880"/>
      </w:tblGrid>
      <w:tr>
        <w:trPr>
          <w:trHeight w:val="15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315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ройство для инфузионного однократного применения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18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упаковка блистер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 в пробку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трубка с точным регулятором скорости течения жидкости (роликовый зажим) по трубк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ельная камера со встроенным дисковидным инфузионным фильтром внутри колбы 10 мм для исключения попадания через иглу кусочков стекла или других материалов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 для пунктирования вены импортного производст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глы, мм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гибкой труб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асфасованы в короб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оссицйскому ГОСТу 25046-81, 25047-8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тандартам серии ГОСТ Р ИСО 10993-9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с момента изготовления товар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шт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., руб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(подпись)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0-18T09:49:00Z</cp:lastPrinted>
  <dcterms:modified xsi:type="dcterms:W3CDTF">2010-10-22T05:42:00Z</dcterms:modified>
  <cp:revision>121</cp:revision>
  <dc:subject/>
  <dc:title>Приложение № 1</dc:title>
</cp:coreProperties>
</file>