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октября 2010 года № 13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местноанестезирующие средства)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 (1 этаж), до экспедиционной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8 1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ноябр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22T09:10:00Z</dcterms:modified>
  <cp:revision>36</cp:revision>
  <dc:subject/>
  <dc:title>ЗАПРОС КОТИРОВОЧНОЙ ЦЕНЫ</dc:title>
</cp:coreProperties>
</file>