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5» октября 2010 года № 14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гормональных препаратов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с 09.00 до 15.00 в рабочие дни, до экспедиционной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0.12.10, третья партия - до 11.01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7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 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0-10-21T09:51:00Z</cp:lastPrinted>
  <dcterms:modified xsi:type="dcterms:W3CDTF">2010-10-22T09:33:00Z</dcterms:modified>
  <cp:revision>109</cp:revision>
  <dc:subject/>
  <dc:title>ЗАПРОС КОТИРОВОЧНОЙ ЦЕНЫ</dc:title>
</cp:coreProperties>
</file>