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5» октября 2010 года № 141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медикаментов (ультравист)  для МУЗ ГКБ № 4 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5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288"/>
      </w:tblGrid>
      <w:tr>
        <w:trPr/>
        <w:tc>
          <w:tcPr>
            <w:tcW w:w="515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 КИМ, 2, аптека, 1 этаж, в рабочие дни, до экспедиционной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17.12.10г., третья - до 11.01.11г. 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се расходы на доставку,  страхование, уплату таможенных пошлин, налоги, сборы и другие обязательные платежи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4 000,00 рублей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 209, 2-ой этаж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08» ноября 2010г</w:t>
            </w:r>
          </w:p>
        </w:tc>
      </w:tr>
      <w:tr>
        <w:trPr>
          <w:trHeight w:val="725" w:hRule="atLeast"/>
        </w:trPr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 в полном объеме, подписания Акта приема-передачи и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-108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10-25T05:39:00Z</dcterms:modified>
  <cp:revision>69</cp:revision>
  <dc:subject/>
  <dc:title>ЗАПРОС КОТИРОВОЧНОЙ ЦЕНЫ</dc:title>
</cp:coreProperties>
</file>