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141 от 25.10.2010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поставку медикаментов (ультрависта) для МУЗ ГКБ № 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406"/>
        <w:gridCol w:w="1559"/>
        <w:gridCol w:w="3119"/>
        <w:gridCol w:w="709"/>
        <w:gridCol w:w="708"/>
        <w:gridCol w:w="1020"/>
        <w:gridCol w:w="1159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Н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рговое названи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проми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вист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ъекций 370 мг йода/мл: в 1 мл содержится 769 мг йопромида (эквивалентно 370 мг йода). По 100 мл во флаконе нейтрального стекла (ЕФ), укупоренный резиновой пробкой (ЕФ), закатанный алюминиевым колпачком и закрытый пластмассовой крышкой. По 10 флаконов в упаковке.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2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поставки: 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Периодичность поставки:  тремя равными партиями, первая поставка – в течение 3-х дней с момента подписания сторонами Муниципального контракта, вторая – до 17.12.2010г, третья – до 11.01.2011г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ремя поставки: с 09.00 до 15.00, в рабочие дни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Место поставки: г. Пермь, ул. Ким, 2, ГКБ № 4, аптека (1 этаж), до экспедиционной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статочный срок годности не менее 80 %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42:00Z</dcterms:created>
  <dc:creator>olga</dc:creator>
  <dc:description/>
  <cp:keywords/>
  <dc:language>en-US</dc:language>
  <cp:lastModifiedBy>mtslek</cp:lastModifiedBy>
  <cp:lastPrinted>2010-02-19T14:33:00Z</cp:lastPrinted>
  <dcterms:modified xsi:type="dcterms:W3CDTF">2010-10-25T05:34:00Z</dcterms:modified>
  <cp:revision>44</cp:revision>
  <dc:subject/>
  <dc:title>Муниципальное управление</dc:title>
</cp:coreProperties>
</file>