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16А от «26» ок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сооружению ледовых городков на территории Индустриального района города Перми в 2011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Индустриального района г. Перми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admindus@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-94-91, 227-89-7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ова Ольга Алексеевн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ырова Лилия Шарифул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услуг по сооружению ледовых городков на территории Индустриального района города Пер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: оказание услуг по сооружению ледового городка в Индустриальном районе города Перми на площади перед ДК им. Ю.А.Гагари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: оказание услуг по созданию ледового городка в Индустриальном районе города Перми в саду им. Миндовского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ы оказываемых услуг указаны в Техническом задании (Приложение № 1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:  250 000 руб. 00 коп. (Двести пятьдесят  тысяч рублей  00 коп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: 400 000 руб. 00 коп. (Четыреста  тысяч руб. 00 коп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Пермь Индустриальны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: площадь перед ДК им. Ю.А.Гагари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: сад им.Миндовского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срок предоставления заявок на участие 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г.Пермь, ул.Мира,15, каб.607,617. До начала рассмотрения заявок на участие в аукционе (16 ноября 2010 года до 10:00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00 до 18.00 в рабочие дни (в пятницу до 17.00), обеденный перерыв с 13.00 до 14.00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 к извещению), в течение двух рабочих дней со дня получения заявления.</w:t>
            </w:r>
          </w:p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аукционной документации не взимается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0:00 (время местное) «16» ноя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«25» ноя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0:1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ы малого предпринимательств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Заместитель главы администрац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дустриального района</w:t>
        <w:tab/>
        <w:tab/>
        <w:tab/>
        <w:tab/>
        <w:tab/>
        <w:tab/>
        <w:tab/>
        <w:t xml:space="preserve">                        И.В.Мотовилов</w:t>
      </w:r>
    </w:p>
    <w:p>
      <w:pPr>
        <w:pStyle w:val="TextBody"/>
        <w:ind w:firstLine="3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>«___» ____________ 2010г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47:00Z</dcterms:created>
  <dc:creator>Татьяна</dc:creator>
  <dc:description/>
  <cp:keywords/>
  <dc:language>en-US</dc:language>
  <cp:lastModifiedBy>Опер2</cp:lastModifiedBy>
  <cp:lastPrinted>2010-10-14T10:14:00Z</cp:lastPrinted>
  <dcterms:modified xsi:type="dcterms:W3CDTF">2010-10-21T04:17:00Z</dcterms:modified>
  <cp:revision>164</cp:revision>
  <dc:subject/>
  <dc:title/>
</cp:coreProperties>
</file>