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6А от «26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, монтаж и ввод в эксплуатацию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дизель-генераторной установки </w:t>
      </w:r>
    </w:p>
    <w:p>
      <w:pPr>
        <w:pStyle w:val="TextBody"/>
        <w:jc w:val="center"/>
        <w:rPr/>
      </w:pPr>
      <w:r>
        <w:rPr>
          <w:b/>
          <w:szCs w:val="24"/>
        </w:rPr>
        <w:t>в гинекологическом корпусе МУЗ «Медсанчасть №9 им. М.А.Тверье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7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962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/>
        <w:tc>
          <w:tcPr>
            <w:tcW w:w="44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80-02 Бурдин Андрей Александрович, Соловейчик Юрий Михайлович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, монтаж и ввод в эксплуатацию дизель-генераторной установки в гинекологическом корпусе МУЗ «Медсанчасть №9 им. М.А.Тверье» 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4 905,4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, монтажа и ввода в эксплуатацию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. 2, МУЗ «Медсанчасть №9 им.М.А.Тверье», гинекологический корпус, литер Н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, монтажа и ввода в эксплуатацию: в течение 10 календарных дней со дня заключения муниципального контракт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6» октября 2010 года  до «17» ноября 2010 года в рабочие дни с 09:00 до 12:00 и с 13:00 до 16:30 (в пятницу до 15:45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7» ноября 2010год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декабря 2010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28:00Z</dcterms:created>
  <dc:creator>Маркетолог 3</dc:creator>
  <dc:description/>
  <cp:keywords/>
  <dc:language>en-US</dc:language>
  <cp:lastModifiedBy>Пользователь</cp:lastModifiedBy>
  <cp:lastPrinted>2010-10-20T12:33:00Z</cp:lastPrinted>
  <dcterms:modified xsi:type="dcterms:W3CDTF">2010-10-20T06:33:00Z</dcterms:modified>
  <cp:revision>3</cp:revision>
  <dc:subject/>
  <dc:title/>
</cp:coreProperties>
</file>