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октября 2010  года № 5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насоса шприцевого с микропроцессорным контролем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опросам приема котировочных заявок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250-21-11 Волкова Светлана Владимиров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283-33-25 Смирнова Лариса Петровна</w:t>
            </w:r>
          </w:p>
        </w:tc>
      </w:tr>
      <w:tr>
        <w:trPr>
          <w:trHeight w:val="225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товара: т. 283-04-89 Ежова Елена Кондратье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насоса шприцевого с микропроцессорным контролем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ос шприцевой с микропроцессорным контролем </w:t>
            </w:r>
            <w:r>
              <w:rPr>
                <w:rFonts w:cs="Times New Roman" w:ascii="Times New Roman" w:hAnsi="Times New Roman"/>
                <w:lang w:val="en-US"/>
              </w:rPr>
              <w:t>Agillia</w:t>
            </w:r>
            <w:r>
              <w:rPr>
                <w:rFonts w:cs="Times New Roman" w:ascii="Times New Roman" w:hAnsi="Times New Roman"/>
              </w:rPr>
              <w:t xml:space="preserve"> или эквивалент. Товар должен быть поставлен в соответствии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ш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Ардатовская, 40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дня с момента заключения муниципального контракта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Цена</w:t>
            </w: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контракта включает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се расходы, связанные с приобретением и доставкой требуемого оборудования, погрузочно-разгрузочными работами, ввода оборудования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Cs w:val="28"/>
              </w:rPr>
              <w:t>выплаченные или подлежащие выплате транспортные, таможенные, страховые и прочие платежи и налоги</w:t>
            </w:r>
            <w:r>
              <w:rPr/>
              <w:t>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6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9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Покупатель оплачивает Товар безналичным перечислением  денежных средств до 31.12.2010г. при условии получения надлежащим образом оформленных документов: 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ab/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rPr/>
            </w:pPr>
            <w:r>
              <w:rPr/>
              <w:tab/>
              <w:t>- акта ввода оборудования в эксплуатацию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10-25T16:07:00Z</cp:lastPrinted>
  <dcterms:modified xsi:type="dcterms:W3CDTF">2010-10-25T10:08:00Z</dcterms:modified>
  <cp:revision>60</cp:revision>
  <dc:subject/>
  <dc:title>ИЗВЕЩЕНИЕ № __ от «___» __________ 200 _ года </dc:title>
</cp:coreProperties>
</file>