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5 от «26» октября 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тракту №___ от «____» октября 2010 г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развития</w:t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ой инфраструктуры </w:t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</w:t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 А.И.Скрипкин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оставку </w:t>
      </w:r>
      <w:r>
        <w:rPr>
          <w:b/>
          <w:color w:val="000000"/>
          <w:sz w:val="24"/>
          <w:szCs w:val="24"/>
        </w:rPr>
        <w:t>плоттера в комплекте с расходными материа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рамках пункта 3.1. задачи 3 раздела 3 </w:t>
      </w:r>
      <w:r>
        <w:rPr>
          <w:b/>
          <w:sz w:val="24"/>
          <w:szCs w:val="24"/>
        </w:rPr>
        <w:t>ведомственной целевой программы «Повышение эффективности управления коммунальными сетями города Перми», а именно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46"/>
        <w:gridCol w:w="56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ттер (широкоформатный принтер)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J</w:t>
            </w:r>
            <w:r>
              <w:rPr>
                <w:sz w:val="24"/>
                <w:szCs w:val="24"/>
              </w:rPr>
              <w:t xml:space="preserve"> 1200</w:t>
            </w:r>
            <w:r>
              <w:rPr>
                <w:sz w:val="24"/>
                <w:szCs w:val="24"/>
                <w:lang w:val="en-US"/>
              </w:rPr>
              <w:t>PS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K</w:t>
            </w:r>
            <w:r>
              <w:rPr>
                <w:sz w:val="24"/>
                <w:szCs w:val="24"/>
              </w:rPr>
              <w:t xml:space="preserve"> 834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) ил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ко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напо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: 6 цветов (пурпурный, голубой, желтый, серый, черный матовый, черный фото), 3 печатающие гол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чернил: пигментные для черного фото, на основе красителя для остальных цв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ечати: струйная терм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: не менее 2400х1200 точек на дюйм с технологией послойного формирования ц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: стандартная не менее 32 Мб для обработки файлов (оперативная не менее 384 Мб), жесткий диск стандартно не менее 160 Г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: в цветном и монохромном режимах не менее 28 секунд/стр. А1 форм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максимальная приемника для рулонов: не менее 91 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линий минимальная: не более 0,06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печати: не хуже +/-0,01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рез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установки двух  рулонов  с автопереключ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печатных носителей: не менее от 210х297 мм до 1118х1676 мм для обрезных листов, не менее от 27,94 до 111,76 мм для рул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фейсы стандартные: USB 2.0 высокоскоростно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ст-порт USB 2.0 высокоскоростной,  EIO, Gigabit Ethernet (1000Base-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 управления: TIFF,  JPEG, HP-GL/2, HP-RTL,  CALS G4, HP PCL 3 GUI, Adobe®  PostScript® 3,  Adobe PDF 1.7.</w:t>
              <w:br/>
              <w:t xml:space="preserve">Ресурсы новых картриджей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черный матовый не менее 130 мл стандартной емкости, не менее 300 мл увеличенной емк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тальные цвета не менее 69 мл стандартной емкости, не менее 130 мл увеличенной ем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бумаги: не менее  60-328 г/м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рулона внешний: 135 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 носителей: до 31,5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лекте</w:t>
            </w:r>
            <w:r>
              <w:rPr>
                <w:sz w:val="24"/>
                <w:szCs w:val="24"/>
                <w:lang w:val="en-US"/>
              </w:rPr>
              <w:t xml:space="preserve">: HP Instant Printing Utility,  Serif PosterDesigner Pro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цион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вместимые</w:t>
            </w:r>
            <w:r>
              <w:rPr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Windows Vista® (32/64-</w:t>
            </w:r>
            <w:r>
              <w:rPr>
                <w:sz w:val="24"/>
                <w:szCs w:val="24"/>
              </w:rPr>
              <w:t>битная</w:t>
            </w:r>
            <w:r>
              <w:rPr>
                <w:sz w:val="24"/>
                <w:szCs w:val="24"/>
                <w:lang w:val="en-US"/>
              </w:rPr>
              <w:t>); Microsoft® Windows® Server 2008 (32/64-</w:t>
            </w:r>
            <w:r>
              <w:rPr>
                <w:sz w:val="24"/>
                <w:szCs w:val="24"/>
              </w:rPr>
              <w:t>битная</w:t>
            </w:r>
            <w:r>
              <w:rPr>
                <w:sz w:val="24"/>
                <w:szCs w:val="24"/>
                <w:lang w:val="en-US"/>
              </w:rPr>
              <w:t xml:space="preserve">), XP Hom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Professional (32/64-</w:t>
            </w:r>
            <w:r>
              <w:rPr>
                <w:sz w:val="24"/>
                <w:szCs w:val="24"/>
              </w:rPr>
              <w:t>битная</w:t>
            </w:r>
            <w:r>
              <w:rPr>
                <w:sz w:val="24"/>
                <w:szCs w:val="24"/>
                <w:lang w:val="en-US"/>
              </w:rPr>
              <w:t>), Server 2003 (32/64-</w:t>
            </w:r>
            <w:r>
              <w:rPr>
                <w:sz w:val="24"/>
                <w:szCs w:val="24"/>
              </w:rPr>
              <w:t>битная</w:t>
            </w:r>
            <w:r>
              <w:rPr>
                <w:sz w:val="24"/>
                <w:szCs w:val="24"/>
                <w:lang w:val="en-US"/>
              </w:rPr>
              <w:t xml:space="preserve">); Mac OS X v10.4, v10.5; Novell® NetWare 5.x, 6.x; Citrix® XenApp; Citrix® XenServer                                                                         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становки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внешне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естк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иска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емкость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  <w:r>
              <w:rPr>
                <w:sz w:val="24"/>
                <w:szCs w:val="24"/>
                <w:lang w:val="en-US"/>
              </w:rPr>
              <w:t xml:space="preserve"> 160 </w:t>
            </w:r>
            <w:r>
              <w:rPr>
                <w:sz w:val="24"/>
                <w:szCs w:val="24"/>
              </w:rPr>
              <w:t>Гб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установки сервера печати HP Jetdirect 635n на слот EIO с поддержкой протоколов IPv6/IPsec                                                                                          Мощность потребляемая: не более 120 Вт (в рабочем режиме), не более 27 Вт (в режиме ожидания), не более 0,1 Вт (в выключенном  состоянии)                 Гарантия стандартная от производителя: не менее двух лет (с возможностью расширения гарантии от производителя до пяти лет)                                                                                  Комплектность поставки: широкоформатный принтер, печатающие головки (3 по 2 цвета),  начальные картриджи</w:t>
            </w:r>
            <w:r>
              <w:rPr/>
              <w:t>:</w:t>
            </w:r>
          </w:p>
          <w:tbl>
            <w:tblPr>
              <w:tblW w:w="543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509"/>
              <w:gridCol w:w="926"/>
            </w:tblGrid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Плоттер (широкоформатный принтер) </w:t>
                  </w:r>
                  <w:r>
                    <w:rPr>
                      <w:lang w:val="en-US"/>
                    </w:rPr>
                    <w:t>HP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J</w:t>
                  </w:r>
                  <w:r>
                    <w:rPr/>
                    <w:t xml:space="preserve"> 1200</w:t>
                  </w:r>
                  <w:r>
                    <w:rPr>
                      <w:lang w:val="en-US"/>
                    </w:rPr>
                    <w:t>PS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CK</w:t>
                  </w:r>
                  <w:r>
                    <w:rPr/>
                    <w:t xml:space="preserve"> 834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) или эквивалент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олнительный валик для рулонной бумаги (Q6709A)</w:t>
                  </w:r>
                  <w:r>
                    <w:rPr/>
                    <w:t xml:space="preserve"> или эквивалент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ртридж HP  №72 (C9370A) (o) черный ФОТО (130 мл) для HP DesignJet T610/T1100   </w:t>
                  </w:r>
                  <w:r>
                    <w:rPr/>
                    <w:t>или эквивалент</w:t>
                  </w: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HP  №72 (C9371A) (o) синий (130 мл) для HP DesignJet T610/T1100   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HP  №72 (C9372A) (o) красный (130 мл) для HP DesignJet T610/T1100   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ртридж HP  №72 (C9373A) (o) желтый (130 мл) для HP DesignJet T610/T1100       </w:t>
                  </w:r>
                  <w:r>
                    <w:rPr/>
                    <w:t>или эквивалент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HP  №72 (C9374A) (o) серый (130 мл) для HP DesignJet T610/T1100   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ртридж HP  №72 (C9397A) (o) черный ФОТО (69 мл) для HP DesignJet T610/T1100 </w:t>
                  </w:r>
                  <w:r>
                    <w:rPr/>
                    <w:t>или эквивалент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HP  №72 (C9398A) (o) синий (69 мл) для HP DesignJet T610/T1100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HP  №72 (C9399A) (o) красный (69 мл) для HP DesignJet T610/T1100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   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HP  №72 (C9400A) (o) желтый (69 мл) для HP DesignJet T610/T1100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  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HP  №72 (C9401A) (o) серый (69 мл) для HP DesignJet T610/T1100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HP  №72 (C9403A) (o) черный МАТОВЫЙ (130 мл) для HP DesignJet T610/T1100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ечатающая головка HP №72 (C9380A)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серая+фото черная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ечатающая головка HP №72 (C9383A)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пурпурная+голубая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ечатающая головка HP №72 (C9384A) </w:t>
                  </w:r>
                  <w:r>
                    <w:rPr/>
                    <w:t>или эквивалента</w:t>
                  </w:r>
                  <w:r>
                    <w:rPr>
                      <w:color w:val="000000"/>
                    </w:rPr>
                    <w:t xml:space="preserve"> матовая черная+желтая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одставка 1118 мм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Шпиндель 1118 мм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аткий справочник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кат по настройк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Плакат</w:t>
                  </w:r>
                  <w:r>
                    <w:rPr>
                      <w:lang w:val="en-US"/>
                    </w:rPr>
                    <w:t xml:space="preserve"> SERIF Poster Designer Pro </w:t>
                  </w:r>
                  <w:r>
                    <w:rPr/>
                    <w:t>для</w:t>
                  </w:r>
                  <w:r>
                    <w:rPr>
                      <w:lang w:val="en-US"/>
                    </w:rPr>
                    <w:t xml:space="preserve"> HP </w:t>
                  </w:r>
                  <w:r>
                    <w:rPr/>
                    <w:t>или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эквивалент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товое программное обеспечени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нур питания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/>
      </w:pPr>
      <w:r>
        <w:rPr>
          <w:rFonts w:eastAsia="Calibri"/>
          <w:sz w:val="24"/>
          <w:lang w:eastAsia="en-US"/>
        </w:rPr>
        <w:t xml:space="preserve">Товар должен выпускаться серийно. </w:t>
      </w:r>
      <w:r>
        <w:rPr>
          <w:sz w:val="24"/>
          <w:szCs w:val="24"/>
        </w:rPr>
        <w:t xml:space="preserve">Весь Товар должен быть новым и не бывшим в использовании, </w:t>
      </w:r>
      <w:r>
        <w:rPr>
          <w:rFonts w:eastAsia="Calibri"/>
          <w:sz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ляемый </w:t>
      </w:r>
      <w:r>
        <w:rPr>
          <w:color w:val="000000"/>
          <w:spacing w:val="-3"/>
          <w:sz w:val="24"/>
          <w:szCs w:val="24"/>
        </w:rPr>
        <w:t>Товар</w:t>
      </w:r>
      <w:r>
        <w:rPr>
          <w:sz w:val="24"/>
          <w:szCs w:val="24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>Поставщик должен выполнить установку оборудования и пуско-наладочные работы на площадке Заказчик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2 месяцев и более.</w:t>
      </w:r>
    </w:p>
    <w:p>
      <w:pPr>
        <w:pStyle w:val="Heading1"/>
        <w:jc w:val="lef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____2010 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46:00Z</dcterms:created>
  <dc:creator>Сеник </dc:creator>
  <dc:description/>
  <cp:keywords/>
  <dc:language>en-US</dc:language>
  <cp:lastModifiedBy>user</cp:lastModifiedBy>
  <cp:lastPrinted>2008-06-17T15:07:00Z</cp:lastPrinted>
  <dcterms:modified xsi:type="dcterms:W3CDTF">2010-10-26T02:39:00Z</dcterms:modified>
  <cp:revision>24</cp:revision>
  <dc:subject/>
  <dc:title>  </dc:title>
</cp:coreProperties>
</file>