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>К извещению о запросе котировок цен № 5 от «26» октября 2010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</w:t>
      </w:r>
      <w:r>
        <w:rPr>
          <w:color w:val="000000"/>
          <w:sz w:val="24"/>
          <w:szCs w:val="24"/>
        </w:rPr>
        <w:t xml:space="preserve">плоттера в комплекте с расходными материалами в рамках пункта 3.1. задачи 3 раздела 3 </w:t>
      </w:r>
      <w:r>
        <w:rPr>
          <w:sz w:val="24"/>
          <w:szCs w:val="24"/>
        </w:rPr>
        <w:t>ведомственной целевой программы «Повышение эффективности управления коммунальными сетями города Перми»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«__» но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, именуемое в дальнейшем “Поставщик”, в лице __________________, действующего на основании 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/>
      </w:pPr>
      <w:r>
        <w:rPr>
          <w:szCs w:val="24"/>
        </w:rPr>
        <w:t>1.1. Поставщик принимает на себя обязательства выполнить поставку плоттера в комплекте с расходными материалами в рамках пункта 3.1. задачи 3 раздела 3 ведомственной целевой программы «Повышение эффективности управления коммунальными сетями города Перми» (далее - Товар) на объекте по адресу: г. Пермь, ул. Куйбышева, 33 каб. 302, а Заказчик принять и оплатить указанный Товар в соответствии с условиями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формируется на основании цены, предложенной Поставщиком в котировочной заявке, признанной победившей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 (г. Пермь, ул. Куйбышева, 33 каб. 302),</w:t>
      </w:r>
      <w:r>
        <w:rPr>
          <w:color w:val="000000"/>
          <w:spacing w:val="-3"/>
          <w:sz w:val="24"/>
          <w:szCs w:val="24"/>
        </w:rPr>
        <w:t xml:space="preserve"> также включает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Количество и характеристика поставляемого Товара указано в Техническом задании (Приложение № 1), являющимся неотъемлемой частью Контракта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плата поставки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вар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анных сторонами в течение 15 дней с момента подписания и предъявления документов поставки и счета–фактуры (счет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 устранение выявленных в процессе приемки недостатков (дефектов), путем перечисления денежных средств Заказчиком Поставщику с учетом п.7.2. настоящего Контракта.</w:t>
      </w:r>
    </w:p>
    <w:p>
      <w:pPr>
        <w:pStyle w:val="Normal"/>
        <w:spacing w:lineRule="atLeast" w:line="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настоящему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24 месяца от момента ввода Товара в эксплуатацию, зафиксированного датой акта установки Товара (в соответствии с Приложением №1),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достач или иных несоответствий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ых частей (или части) Товар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1. Выполнение поставки Товара осуществляется Поставщиком в тридцатидневный срок со дня подписания настоящего Контракта. Поставщик с письменного согласия Заказчика имеет право на досрочное выполнение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выполнения поставки Товара осуществляется Поставщиком и включена в стоимость по настоящему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6.1. Приемка выполненной поставки Товара производится в соответствии с Приложением №1 к настоящему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2. Поставщик считается выполнившим свои обязательства после окончательной приемки Товара Заказчиком, которая включает выполнение условий, указанных в Приложении № 1 к настоящему Контракту.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6.3. Приемка оформляется путем подписания Сторонами акта поставки Товара, акта сдачи-приемки Товара. При этом право собственности переходит от Поставщика к Заказчику после подписания сторонами акта сдачи-приемки Товара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6.4. Заказчик в течение 15 дней со дня получения акта поставки Товара, акта сдачи-приемки Товара обязан направить Поставщику подписанный акт поставки Товара, акт сдачи-приемки или мотивированный отказ от приемки с изложением замечаний. При отказе Заказчика в подписании акта поставки, акта сдачи-приемки, Поставщик обязан устранить имеющиеся замечания Заказчика в течение 10 (десяти) дней.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За нарушение сроков исполнения настоящего Контракта Поставщик выплачивает Заказчику пеню в размере 0,1 % общей стоимости Контракта за каждый день просрочки исполнения обязательств, но не более 30% от общей стоимости по настоящему Контракту. Заказчик вправе удержать пени с Поставщика из любого платежа, подлежащего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настоящего Контракта и сумма пени, удерживаемая с Поставщика, фиксируется в соответствующем акте (сдачи-приемки или поставки Товара)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пени не освобождает Поставщ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При несвоевременной оплате выполненной поставки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1. Споры, возникающие при исполнении настоящего Контракта, рассматриваются арбитражным судом Пермского Края в соответствии с действующим законодательств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 на объект по адресу: г. Пермь, ул. Куйбышева, 33, каб. 302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Контракт составлен в трех экземплярах, имеющих одинаковую юридическую силу, по одному для каждой из сторон, третий экземпляр – для Департамента финансов администрации города Перми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Настоящий Контракт вступает в силу с момента его подписания сторонами и действует до выполнения сторонами свои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/>
            </w:pPr>
            <w:r>
              <w:rPr>
                <w:szCs w:val="24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614000, г. Пермь, ул. Куйбышева,33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ИНН / КПП  5902293604 / 590201001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л/с 02943018311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Начальник УРКИ администрации города 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А.И. Скрипкин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19:00Z</dcterms:created>
  <dc:creator>user</dc:creator>
  <dc:description/>
  <cp:keywords/>
  <dc:language>en-US</dc:language>
  <cp:lastModifiedBy>user</cp:lastModifiedBy>
  <cp:lastPrinted>2008-10-30T16:36:00Z</cp:lastPrinted>
  <dcterms:modified xsi:type="dcterms:W3CDTF">2010-10-26T02:40:00Z</dcterms:modified>
  <cp:revision>39</cp:revision>
  <dc:subject/>
  <dc:title>Муниципальный контракт  № _____</dc:title>
</cp:coreProperties>
</file>