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 к извещению 452 от 26.10.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0"/>
        <w:gridCol w:w="4320"/>
      </w:tblGrid>
      <w:tr>
        <w:trPr>
          <w:trHeight w:val="26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Услов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Описание условий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тов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утевки на оздоровление в профилактории для ветеранов округ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6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Количество путевок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0 шт.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Продолжительность оздоровления в профилактории (дней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4 дней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Сроки заезд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С 26.11.2010 по 09.12.2010 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Местонахождение профилактори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Пермский край, город Пермь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Наличие бассейна, сауны, тренажерного зал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необходимо</w:t>
            </w:r>
          </w:p>
        </w:tc>
      </w:tr>
      <w:tr>
        <w:trPr>
          <w:trHeight w:val="2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</w:rPr>
              <w:t>Оказываемые оздоровительные услуги должны включить следующий профиль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разнопрофильный</w:t>
            </w:r>
          </w:p>
        </w:tc>
      </w:tr>
      <w:tr>
        <w:trPr>
          <w:trHeight w:val="99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4"/>
                <w:lang w:bidi="zxx"/>
              </w:rPr>
            </w:pPr>
            <w:r>
              <w:rPr>
                <w:rFonts w:cs="Courier New" w:ascii="Times New Roman" w:hAnsi="Times New Roman"/>
                <w:sz w:val="24"/>
                <w:lang w:bidi="zxx"/>
              </w:rPr>
              <w:t>Условия прожи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 xml:space="preserve">Размещение в  двух  местных номерах, оснащенных мебелью </w:t>
            </w:r>
          </w:p>
          <w:p>
            <w:pPr>
              <w:pStyle w:val="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Организация </w:t>
            </w:r>
            <w:r>
              <w:rPr>
                <w:rFonts w:cs="Courier New" w:ascii="Times New Roman" w:hAnsi="Times New Roman"/>
                <w:sz w:val="24"/>
                <w:lang w:bidi="zxx"/>
              </w:rPr>
              <w:t>витаминизированного и лечебного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 питани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 - х разовое питание по системе «меню-заказ», организация диетического питания</w:t>
            </w:r>
          </w:p>
        </w:tc>
      </w:tr>
      <w:tr>
        <w:trPr>
          <w:trHeight w:val="22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Количество и наименование включенных в стоимость путевки видов процедур (ед.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>. Одна из основных процедур: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Минеральные ванны (бромйодные, соляные сероводородные)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Ароматические ванны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Лечебный бассейн 8,5х8,5 м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>. До двух дополнительных процедур из числа указанных: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4-х камерные гальванические ванны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Электроаэрозольтерапия с бромйодной водой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Любая из физиотерапевтических процедур: гальванизация, гальваногрязь, электрофорез лекарственных веществ, УВЧ, СВЧ, ДМВ-терапия, СМВ-терапия, дарсонвализация,  КВЧ-терапия, магнитотерапия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Лечебный душ (один из указанных): циркулярный, веерный, Шарко, восходящий)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Лечебный бассейн с пресной водой (если не назначен как основная процедура)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еплолечение (озокеритотерапия или парафинотерапия)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Массаж: ручной, подводный душ-массаж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Аппликация бромйодного рассола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До двух процедур локального воздействия: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ингаляции лекарственных смесей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орошения минеральной водой: десен; головы; гинекологические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 грязевые аппликации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) грязевые тампоны: вагинальные, ректальные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) лекарственные микроклизмы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) спелеотерапия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) климатотерап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  <w:r>
              <w:rPr>
                <w:rFonts w:cs="Times New Roman" w:ascii="Times New Roman" w:hAnsi="Times New Roman"/>
                <w:sz w:val="24"/>
              </w:rPr>
              <w:t xml:space="preserve"> На весь период лечения: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Лечебная гимнастика под руководством инструктора ЛФК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Питьевая минеральная вода внутрь (по показаниям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 xml:space="preserve">Консультации узких специалистов санаторно-курортного учреждения (по показаниям): невролога, гинеколога, уролога; физиотерапевта, терапевта.   </w:t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21:00Z</dcterms:created>
  <dc:creator>gohova</dc:creator>
  <dc:description/>
  <cp:keywords/>
  <dc:language>en-US</dc:language>
  <cp:lastModifiedBy>gohova</cp:lastModifiedBy>
  <dcterms:modified xsi:type="dcterms:W3CDTF">2010-10-22T09:26:00Z</dcterms:modified>
  <cp:revision>3</cp:revision>
  <dc:subject/>
  <dc:title/>
</cp:coreProperties>
</file>