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52  от  26.10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 извещение №____ от ____________2010 г. о проведении запроса котировок, мы, нижеподписавшиеся, предлагаем предоставить путевки на оздоровление в профилактории для ветеранов округа № 26 в Орджоникидзевском районе города Перми  </w:t>
      </w:r>
    </w:p>
    <w:p>
      <w:pPr>
        <w:pStyle w:val="Normal"/>
        <w:rPr/>
      </w:pPr>
      <w:r>
        <w:rPr>
          <w:sz w:val="22"/>
          <w:szCs w:val="22"/>
        </w:rPr>
        <w:t>в соответствии со спецификацией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работ, услуг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ключает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по приобретению путевок на оздоровление,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участ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заказа (для юридических лиц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Участник размещения заказа (для физических лиц)                                ______________________________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                                         (подпись, печать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10-06T17:04:00Z</cp:lastPrinted>
  <dcterms:modified xsi:type="dcterms:W3CDTF">2010-10-25T07:48:00Z</dcterms:modified>
  <cp:revision>53</cp:revision>
  <dc:subject/>
  <dc:title/>
</cp:coreProperties>
</file>