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22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 поставку мяса говядины 2 категор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26» октября 2010 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овицын Сергей Семен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sz w:val="24"/>
          <w:szCs w:val="24"/>
        </w:rPr>
        <w:t>Бакшаева Людмила Владимировна</w:t>
      </w:r>
      <w:r>
        <w:rPr>
          <w:i/>
          <w:sz w:val="16"/>
          <w:szCs w:val="16"/>
        </w:rPr>
        <w:tab/>
        <w:tab/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sz w:val="24"/>
          <w:szCs w:val="24"/>
        </w:rPr>
        <w:t>Клементьев Тимофей Юрьевич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оставка мяса говядины 2 категории  для МУЗ «Городская детская поликлиника № 3»   (извещение № 22  от «13» октября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3 » октября  2010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6130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получаемые от предпринимательской деятельности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31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ГОСТ 779-5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2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/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/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ов: детская молочная кухня, расположенная по адресу  г. Пермь, ул. Репина, 70 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 товара:  с 03.11.2010 г. по 31.01.2011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включать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ого товара производится путем  перечисления   денежных средств  на расчетный счет Поставщика   в течение 20 (двадцати) банковских  дней  с момента получения счета-фактуры, накладных с указанием даты поставки и отметкой материально-ответственного лица Заказчика о получении товара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58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и составила  259558,00 (Двести пятьдесят девять тысяч пятьсот пятьдесят восемь рублей 00 копеек)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д.3, кв. 5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259558,00 (Двести пятьдесят девять тысяч пятьсот пятьдесят восемь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 Льва Шатрова, д. 1, кв. 3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1300,00 (Двести шестьдесят одна тысяча триста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2-25T09:30:00Z</cp:lastPrinted>
  <dcterms:modified xsi:type="dcterms:W3CDTF">2010-10-25T10:58:00Z</dcterms:modified>
  <cp:revision>93</cp:revision>
  <dc:subject/>
  <dc:title>ПРОТОКОЛ ОЦЕНКИ И СОПОСТАВЛЕНИЯ ЗАЯВОК НА УЧАСТИЕ В КОНКУРСЕ </dc:title>
</cp:coreProperties>
</file>