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26.10. 2010 года № 9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электромонтажных работ</w:t>
      </w:r>
    </w:p>
    <w:p>
      <w:pPr>
        <w:pStyle w:val="TextBody"/>
        <w:spacing w:lineRule="auto" w:line="36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С(к)ОУ «С(к)ОШ № 18» г.Перми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Муниципальное специальное (коррекционное) образовательное учреждение для обучающихся, воспитанников с ограниченными возможностями здоровья «Специальная (коррекционная) общеобразовательная школа № 18 VIII вида»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. Перм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8 г. Пермь, ул. Кирова,19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36 87 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чегина Галина Васи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1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Работы должны быть проведены в соответствии с требованиями ГОСТов, СниПов, СанПиНов. Для подтверждения качества работ участнику размещения заказа необходимо представить копии действующих сертификатов соответствия и санитарно-эпидемиологических заключений на поставляемую продукцию и материалы: предоставляются при исполнении муниципального контракта. Копии представляемых документов должны быть заверены участником размещения заказа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локальной смето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195, МС(к)ОУ «С(к)ОШ № 18» г.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5 календарных дней с момента заключения муниципального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очная цена включает в себя все налоги, таможенные пошлины, выплаченные или подлежащие выплате, оплату транспортных расходов внутри страны, доставку, сборку, установку, в том числе вывоз мусора, страхования и прочих расходов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9 847, 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мь, ул. Кирова,195, МС(к)ОУ «С(к)ОШ № 18» г. Перми, приемна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9» ноября 2010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6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и не более 10 дней с даты подписания протокола рассмотрения и оценки котировочных цен</w:t>
            </w:r>
          </w:p>
        </w:tc>
      </w:tr>
      <w:tr>
        <w:trPr>
          <w:trHeight w:val="2679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асчет за выполненные работы, производится в безналичной форме путем перечисления денежных средств на расчетный счет Подрядчика, в течение 10 банковских дней с момента подписания Сторонами акта о приемке товаров, оформленного в установленном порядке,  при условии оформленных в установленном порядке счетов-фактур на выполненные работы, счетов-фактур на материалы, актов приемки результатов выполненных работ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Название Знак"/>
    <w:basedOn w:val="Style14"/>
    <w:qFormat/>
    <w:rPr>
      <w:b/>
      <w:smallCaps/>
      <w:sz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31">
    <w:name w:val="Основной текст 31"/>
    <w:basedOn w:val="Normal"/>
    <w:qFormat/>
    <w:pPr>
      <w:suppressAutoHyphens w:val="tru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Атналов</cp:lastModifiedBy>
  <cp:lastPrinted>2010-10-26T09:02:00Z</cp:lastPrinted>
  <dcterms:modified xsi:type="dcterms:W3CDTF">2010-10-26T03:04:00Z</dcterms:modified>
  <cp:revision>58</cp:revision>
  <dc:subject/>
  <dc:title>ИЗВЕЩЕНИЕ № __ от «___» __________ 200 _ года </dc:title>
</cp:coreProperties>
</file>