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на выполнение  текущего             ремонта вентиляции бассе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униципального дошкольного 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Детский сад № 270» 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рмь                                                                         «26» октября 2010 года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Style15"/>
        <w:numPr>
          <w:ilvl w:val="1"/>
          <w:numId w:val="1"/>
        </w:numPr>
        <w:rPr/>
      </w:pPr>
      <w:r>
        <w:rPr>
          <w:sz w:val="28"/>
          <w:szCs w:val="28"/>
        </w:rPr>
        <w:t xml:space="preserve">Председатель: 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Ворончихина Ирина Александро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.председателя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Могилёвцева Юлия Владимиро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Скворцова Людмила Алексее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лен комиссии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Прокофьева Анна Николае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перт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Захарова Ольга Вячеславовн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Наименование предмета запроса котировок: выполнение текущего ремонта вентиляции бассейна МДОУ «Детский сад № 270» г.Перми (извещение № 4 от 15 октября 2010года размещено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450 043,47 (четыреста пятьдесят тысяч сорок три)рубля 47 коп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 г.Перм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Работы должны быть проведены в соответствии с требованиями ГОСТов, СниПов, СанПинов с последующим предоставлением копий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 614101, г.Пермь, ул Ласьвинская,22А Муниципальное дошкольное образовательное учреждение «Детский сад № 270» г.Перми;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16"/>
          <w:szCs w:val="16"/>
        </w:rPr>
        <w:t>(место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.      20 (двадцать) календарных дней с момента передачи объекта в работу.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16"/>
          <w:szCs w:val="16"/>
        </w:rPr>
        <w:t>(срок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отсутствие сведений об участнике размещения заказав реестре недобросовестных поставщиков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До окончания указанного в извещение №4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785"/>
        <w:gridCol w:w="2391"/>
        <w:gridCol w:w="173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.лица), Ф.И.О.(для физического лица) участника размещения заказ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чтрации котировочных заявок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ркад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0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айд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0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ТЕКО» Груп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5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женерно-производственная компания «Бриз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 000,4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МС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0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5 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Контур ОВК»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5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ктор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№ 4 о проведении запроса котировок, и приняла следующее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ять  все котировочные заявки к рассмотрению в связи с соответствием требованиям, установленным в извещении № 4 от 15 октября 2010 г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 на выполнение текущего ремонта вентиляции бассейна  МДОУ «Детский сад № 270» г.Перми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Вектор»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сто нахождения:  г.Пермь, ул. 1905 года,35.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едложенная цена муниципального контракта: 300 000 (триста тысяч рублей 00 коп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ником, предложившим лучшую цену после цены, предложенной победителем считать </w:t>
      </w:r>
    </w:p>
    <w:p>
      <w:pPr>
        <w:pStyle w:val="Style15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Контур ОВК»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Юридический адрес :614033, г.Пермь, ул Василия Васильева, 39А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614 064, г.Пермь, ул.Чкалова,7, корп.2, оф.6 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едложенная цена муниципального контракта: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305 500,00 (триста пять тысяч пятьсот рублей 00 коп.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писи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котировочной комиссии___________Ворончихина И.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Зам. председателя   _____________                                Могилёвце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_______________________________ Прокофьева А.Н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Эксперт______________________________                  Захар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__________________Скворц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0:00Z</dcterms:created>
  <dc:creator>User</dc:creator>
  <dc:description/>
  <cp:keywords/>
  <dc:language>en-US</dc:language>
  <cp:lastModifiedBy>ump22</cp:lastModifiedBy>
  <dcterms:modified xsi:type="dcterms:W3CDTF">2010-10-26T08:20:00Z</dcterms:modified>
  <cp:revision>2</cp:revision>
  <dc:subject/>
  <dc:title/>
</cp:coreProperties>
</file>