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ТОКОЛ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выполнение  текущего             ремонта бассейна с подсобными поме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ого 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етский сад № 270» г.Перми</w:t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«26» октября 2010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 xml:space="preserve">Председатель: 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Ворончихина Ирина Александ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.председателя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Могилёвцева Юлия Владими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Скворцова Людмила Алексе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 комиссии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Прокофьева Анна Никола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Захарова Ольга Вячеславов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Наименование предмета запроса котировок: выполнение текущего ремонта бассейна с подсобными помещениями МДОУ «Детский сад № 270» г.Перми (извещение № 3 от 15 октября 2010года размеще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60 753,38 (четыреста шестьдесят тысяч семьсот пятьдесят три)рубля 38 коп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Пер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Работы должны быть проведены в соответствии с требованиями ГОСТов, СниПов, СанПинов с последующим предоставлением копий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614101, г.Пермь, ул Ласьвинская,22А Муниципальное дошкольное образовательное учреждение «Детский сад № 270» г.Перми;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место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     20 (двадцать) календарных дней с момента передачи объекта в работу.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срок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тсутствие сведений об участнике размещения заказав реестре недобросовестных поставщиков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о окончания указанного в извещение №3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85"/>
        <w:gridCol w:w="2391"/>
        <w:gridCol w:w="17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.лица), Ф.И.О.(для физического лица) участника размещения зака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чтрации котировочных заявок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кад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46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авлов Дмитрий Геннадьеви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 0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М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тФинан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565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5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стемы Технической Безопасности Квант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 274,6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ЗА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756,11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№3  о проведении запроса котировок, и приняла следующее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ять  все котировочные заявки к рассмотрению в связи с соответствием требованиям, установленным в извещении № 3 от 15 октября 2010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выполнение текущего ремонта бассейна с подсобными помещениями  МДОУ «Детский сад № 270» г.Перми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ройтехнология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нахождения: 614 101, г.Пермь,ул.Кировоградская,12 Предложенная цена муниципального контракта: 328 274,60(триста двадцать восемь тысяч двести семьдесят четыре рубля 60 коп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ником, предложившим лучшую цену после цены, предложенной победителем считать </w:t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истемы Технической Безопасности Квант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нахождения: : 614 000, г.Пермь, ул. Кирова,64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ложенная цена муниципального контракта: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330 000,00 (триста тридцать тысяч рублей 00 коп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___________Ворончихина И.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Зам. председателя   _____________                                Могилёвц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_______________________________ Прокофьева А.Н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Эксперт______________________________                  Заха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Секретарь котировочной комиссии:__________________Скворцо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0:00Z</dcterms:created>
  <dc:creator>User</dc:creator>
  <dc:description/>
  <cp:keywords/>
  <dc:language>en-US</dc:language>
  <cp:lastModifiedBy>ump22</cp:lastModifiedBy>
  <cp:lastPrinted>2010-10-25T19:54:00Z</cp:lastPrinted>
  <dcterms:modified xsi:type="dcterms:W3CDTF">2010-10-26T08:20:00Z</dcterms:modified>
  <cp:revision>2</cp:revision>
  <dc:subject/>
  <dc:title/>
</cp:coreProperties>
</file>