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выполнение работ по содержанию родников на территории Свердловского района на 2010-2012 года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 ок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Выполнение работ по содержанию родников на территории Свердловского района на 2010-2012 года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1 от 13.10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0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288 217 рублей 17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Выполнение работ по содержанию родников на территории Свердловского района на 2010-2012 года.</w:t>
      </w:r>
    </w:p>
    <w:p>
      <w:pPr>
        <w:pStyle w:val="Style17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ы производятся согласно перечню родников Свердловского района.</w:t>
      </w:r>
    </w:p>
    <w:p>
      <w:pPr>
        <w:pStyle w:val="Style17"/>
        <w:tabs>
          <w:tab w:val="clear" w:pos="708"/>
          <w:tab w:val="left" w:pos="0" w:leader="none"/>
          <w:tab w:val="right" w:pos="5021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родников в Свердловском районе:</w:t>
      </w:r>
    </w:p>
    <w:tbl>
      <w:tblPr>
        <w:tblW w:w="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79"/>
        <w:gridCol w:w="1134"/>
      </w:tblGrid>
      <w:tr>
        <w:trPr>
          <w:trHeight w:val="40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ский проезд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Тбилисская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Тбилисская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Веселая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ломенская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Братская,2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Народовольческая,37-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Лодыгина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 Самаркандская-Горло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  <w:sz w:val="24"/>
        </w:rPr>
        <w:t>с 26 декабря 2010 года по 20 декабря 201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лата выполненных работ осуществляется ежемесячно, в течение 30 (тридцати)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по безналичному расчету с момента предоставления документов: акта о приемке выполненных работ, справки о стоимости выполненных работ  и затрат (КС-3), актов контрольных проверок, акта оценки работы подрядчика и их подписания обеими сторонами, а также предоставления счет-фактуры, справки с полигона ТБО, подтверждающей вывезенный объем мусора, выписанной на организацию, обслуживающую родники на территории района (справка предоставляется по итогам выполненных работ за период летнего содержания), журнала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18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адигм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111, г. Пермь, ул. Солдатова, 2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6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ан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22, г. Пермь, ул. Карпинского, 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тарцев В.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111, г. Пермь, ул. Обвинская, 12а-4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0 000 (сто тридцать тысяч) рубл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1. Отклонить котировочную заявку ИП Старцев В.Л. в соответствии с ч.3 ст. 47 Федерального закона № 94-ФЗ (не соответствие требованиям, установленным в извещении о проведении запроса котировок, а именно: котировочная заявка ИП Старцев В.Л. содержит два ценовых предложе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размещения заказа ООО «Парадигма» и составила 216 000 (двести шестнадца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Парадигма» (Место нахождения: </w:t>
      </w:r>
      <w:r>
        <w:rPr>
          <w:sz w:val="24"/>
          <w:szCs w:val="26"/>
        </w:rPr>
        <w:t>г.</w:t>
      </w:r>
      <w:r>
        <w:rPr/>
        <w:t xml:space="preserve"> </w:t>
      </w:r>
      <w:r>
        <w:rPr>
          <w:sz w:val="24"/>
        </w:rPr>
        <w:t xml:space="preserve">Пермь, </w:t>
      </w:r>
      <w:r>
        <w:rPr>
          <w:sz w:val="24"/>
          <w:szCs w:val="26"/>
        </w:rPr>
        <w:t>ул. Солдатова, 28,</w:t>
      </w:r>
      <w:r>
        <w:rPr>
          <w:sz w:val="24"/>
          <w:szCs w:val="24"/>
        </w:rPr>
        <w:t xml:space="preserve"> с ценой контракта 216 000 (двести шестнадца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арадигм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Плант» (Место нахождения: </w:t>
      </w:r>
      <w:r>
        <w:rPr>
          <w:sz w:val="24"/>
          <w:szCs w:val="26"/>
        </w:rPr>
        <w:t>г. Пермь, ул. Карпинского, 31</w:t>
      </w:r>
      <w:r>
        <w:rPr>
          <w:sz w:val="24"/>
          <w:szCs w:val="24"/>
        </w:rPr>
        <w:t>, с ценой контракта  220 000 (двести двадца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арадигма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10-26T09:14:00Z</cp:lastPrinted>
  <dcterms:modified xsi:type="dcterms:W3CDTF">2010-10-26T03:18:00Z</dcterms:modified>
  <cp:revision>26</cp:revision>
  <dc:subject/>
  <dc:title>ПРОТОКОЛ № 55</dc:title>
</cp:coreProperties>
</file>