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а оказание услуг по организации консультационной помощи для матерей по вопросам развития и воспитания детей до 1 года.</w:t>
      </w:r>
    </w:p>
    <w:p>
      <w:pPr>
        <w:pStyle w:val="Normal"/>
        <w:jc w:val="center"/>
        <w:rPr/>
      </w:pPr>
      <w:r>
        <w:rPr/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окт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оказание услуг по организации консультационной помощи для матерей по вопросам развития и воспитания детей до 1 года (извещение № 39 от «18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8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250 00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   Наименование, характеристики и объем оказываемых услуг: Согласно Техническому заданию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  Место оказания услуг: г. Перм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  Сроки оказания услуг: с 03.11.2010 по 25.12.2010 го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5.  Оплата услуг по настоящему контракту производится по безналичному расчету с выплатой аванса в размере 30 % от общей суммы контракта в течение 10 банковских дней после подписания сторонами контракта, на основании представленных исполнителем необходимых платежных документов. Окончательный расчет производится в течение 10 банковских дней после подписания сторонами акта сдачи-приемки выполненных работ и представленных исполнителем необходимых платежных документов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43"/>
        <w:gridCol w:w="2548"/>
        <w:gridCol w:w="2858"/>
      </w:tblGrid>
      <w:tr>
        <w:trPr>
          <w:trHeight w:val="763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8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Гармония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49 700,0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Ладья-Холдинг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49 900,0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парма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49 800,0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«Гармония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00 г. Пермь, ул. Качалова, 10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249 700 (двести  сорок девять тысяч семьсот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Экопарм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25, г. Пермь, ул. Минина, 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ена муниципального контракта </w:t>
      </w:r>
      <w:r>
        <w:rPr>
          <w:bCs/>
          <w:kern w:val="2"/>
          <w:sz w:val="22"/>
          <w:szCs w:val="22"/>
        </w:rPr>
        <w:t>249 800</w:t>
      </w:r>
      <w:r>
        <w:rPr>
          <w:sz w:val="22"/>
          <w:szCs w:val="22"/>
        </w:rPr>
        <w:t xml:space="preserve"> (</w:t>
      </w:r>
      <w:r>
        <w:rPr>
          <w:bCs/>
          <w:kern w:val="2"/>
          <w:sz w:val="22"/>
          <w:szCs w:val="22"/>
        </w:rPr>
        <w:t>двести сорок девять тысяч  восемьсот</w:t>
      </w:r>
      <w:r>
        <w:rPr>
          <w:sz w:val="22"/>
          <w:szCs w:val="22"/>
        </w:rPr>
        <w:t>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 xml:space="preserve">Председатель:                                                 __________________      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Пантелеев А.Г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Заместитель председателя:</w:t>
        <w:tab/>
        <w:tab/>
        <w:t xml:space="preserve">        ___________________               Ардашев С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___________________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алыкова М.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:                                ___________________              Завьялова А.М.  </w:t>
      </w:r>
    </w:p>
    <w:sectPr>
      <w:footerReference w:type="default" r:id="rId3"/>
      <w:type w:val="nextPage"/>
      <w:pgSz w:w="11906" w:h="16838"/>
      <w:pgMar w:left="1276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59:00Z</dcterms:created>
  <dc:creator>Институт госзакупок РАГС</dc:creator>
  <dc:description/>
  <cp:keywords/>
  <dc:language>en-US</dc:language>
  <cp:lastModifiedBy>hozu2</cp:lastModifiedBy>
  <cp:lastPrinted>2010-10-26T10:51:00Z</cp:lastPrinted>
  <dcterms:modified xsi:type="dcterms:W3CDTF">2010-10-26T05:26:00Z</dcterms:modified>
  <cp:revision>33</cp:revision>
  <dc:subject/>
  <dc:title>ПРОТОКОЛ ОЦЕНКИ И СОПОСТАВЛЕНИЯ ЗАЯВОК НА УЧАСТИЕ В КОНКУРСЕ </dc:title>
</cp:coreProperties>
</file>