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на текущий ремонт металлического ограждения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СКОУ «Школа № 154» г. Перм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  <w:lang w:val="en-US"/>
        </w:rPr>
        <w:t>26</w:t>
      </w:r>
      <w:r>
        <w:rPr>
          <w:sz w:val="24"/>
          <w:szCs w:val="24"/>
        </w:rPr>
        <w:t>» октября 2010 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Городничева Наталья Юрьевн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Бармин Станислав Витальевич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жуг Ольга Вячеславо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 xml:space="preserve">Бормотова Нэлля Николаевна 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алинина Екатерина Александро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Текущий ремонт металлического ограждения территории МСКОУ «Школа № 154» </w:t>
      </w:r>
      <w:r>
        <w:rPr>
          <w:sz w:val="24"/>
          <w:szCs w:val="24"/>
          <w:u w:val="single"/>
        </w:rPr>
        <w:t>(Извещение №3 от 14 октября 2010 года, размещено на официальном сайте «Администрация города Перми» (www.gorodperm.ru) в сети Интернет 14 октября 2010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 486 514,52</w:t>
      </w:r>
      <w:r>
        <w:rPr>
          <w:sz w:val="24"/>
          <w:szCs w:val="24"/>
        </w:rPr>
        <w:t xml:space="preserve"> (Четыреста восемьдесят шесть тысяч пятьсот четырнадцать рублей 52 коп.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Краевой бюджет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5 (Пять) котировочных заявок, что зафиксировано в Журнале регистрации поступления котировочных заявок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7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грал-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2.10.2010г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25.10.2010г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лексей Павл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16,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25.10.2010г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В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25.10.2010г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т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 25.10.2010г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1494" w:hanging="927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b/>
          <w:sz w:val="24"/>
          <w:szCs w:val="24"/>
          <w:u w:val="single"/>
        </w:rPr>
        <w:t>ООО «</w:t>
      </w:r>
      <w:r>
        <w:rPr>
          <w:sz w:val="24"/>
          <w:szCs w:val="24"/>
        </w:rPr>
        <w:t>Тектон»</w:t>
      </w:r>
      <w:r>
        <w:rPr>
          <w:b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Юридический адрес: : </w:t>
      </w:r>
      <w:r>
        <w:rPr>
          <w:sz w:val="24"/>
          <w:szCs w:val="24"/>
          <w:u w:val="single"/>
        </w:rPr>
        <w:t>614064, г.Пермь, ул. Чкалова 9, офис 329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(почтовый) адрес: </w:t>
      </w:r>
      <w:r>
        <w:rPr>
          <w:sz w:val="24"/>
          <w:szCs w:val="24"/>
          <w:u w:val="single"/>
        </w:rPr>
        <w:t>614077, г.Пермь, ул. Пушкарская138 офис 203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2) 294-64-91,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  <w:lang w:val="en-US"/>
        </w:rPr>
        <w:t>tecton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90 500,00</w:t>
      </w:r>
      <w:r>
        <w:rPr>
          <w:sz w:val="24"/>
          <w:szCs w:val="24"/>
          <w:u w:val="single"/>
        </w:rPr>
        <w:t xml:space="preserve"> (Двести девяносто тысяч пятьсот  рублей 00 коп.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 Пинаев Алексей Павлович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14014, г.Пермь, ул. Каспийская 21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14, г.Пермь, ул. Каспийская 21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i/>
          <w:iCs/>
          <w:sz w:val="16"/>
          <w:szCs w:val="1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91516,78</w:t>
      </w:r>
      <w:r>
        <w:rPr>
          <w:sz w:val="24"/>
          <w:szCs w:val="24"/>
          <w:u w:val="single"/>
        </w:rPr>
        <w:t xml:space="preserve"> (Двести девяносто одна тысяча пятьсот шестнадцать  рублей 78 коп.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одничева Наталья Юрь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 xml:space="preserve">Бармин Станислав Вита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Бормотова Нэлля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Ожуг Ольг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Калинина Екатер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425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9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49:00Z</dcterms:created>
  <dc:creator>Институт госзакупок РАГС</dc:creator>
  <dc:description/>
  <cp:keywords/>
  <dc:language>en-US</dc:language>
  <cp:lastModifiedBy>buh</cp:lastModifiedBy>
  <cp:lastPrinted>2010-10-26T10:33:00Z</cp:lastPrinted>
  <dcterms:modified xsi:type="dcterms:W3CDTF">2010-10-26T05:44:00Z</dcterms:modified>
  <cp:revision>12</cp:revision>
  <dc:subject/>
  <dc:title>ПРОТОКОЛ ОЦЕНКИ И СОПОСТАВЛЕНИЯ ЗАЯВОК НА УЧАСТИЕ В КОНКУРСЕ </dc:title>
</cp:coreProperties>
</file>