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0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риаксон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флакон с порошком для приготовления инъекций содержит цефтриаксона натрия 1г, в коробке 1 флакон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ение: </w:t>
            </w:r>
            <w:r>
              <w:rPr>
                <w:sz w:val="20"/>
                <w:szCs w:val="20"/>
              </w:rPr>
              <w:t xml:space="preserve">Рекомендуется использовать только свежеприготовленные растворы. Растворители: в/м введение – 1% раствор Лидокаина, в/в инъекции – вода для инъекций, в/в вливания – растворы 0,9% натрия хлорида, 5% или 10% глюкозы, 5% фруктозы, 0,45% натрия хлорида в смеси с 2,5% глюкозой.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для приготовления раствора для внутривенного и внутримышечного введения 1 г - флаконы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фтазиди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Порошок для приготовления раствора для инъекц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Каждый флакон содержит 1,0 г цефтазидим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именение: </w:t>
            </w:r>
            <w:r>
              <w:rPr>
                <w:sz w:val="20"/>
                <w:szCs w:val="20"/>
              </w:rPr>
              <w:t>Рекомендуется использовать только свежеприготовленный раствор. Растворители: в/м введение – 3мл воды для инъекций, в/в капельное введение – растворы 0,9% натрия хлорида, 5% или 10% глюкозы, раствор Рингера, 5% растовр глюкозы с 0,9% раствором натрия хлорида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В сухом, защищенном от света месте,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 xml:space="preserve">С.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: </w:t>
            </w:r>
            <w:r>
              <w:rPr>
                <w:b w:val="false"/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порошок для приготовления раствора для внутривенного и внутримышечного введения 1 г - флаконы /в комплекте с растворителем - пачки картон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6"/>
        <w:rPr/>
      </w:pPr>
      <w:r>
        <w:rPr/>
      </w:r>
    </w:p>
    <w:p>
      <w:pPr>
        <w:pStyle w:val="Heading6"/>
        <w:spacing w:before="240" w:after="6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22:00Z</dcterms:created>
  <dc:creator>Владимир</dc:creator>
  <dc:description/>
  <cp:keywords/>
  <dc:language>en-US</dc:language>
  <cp:lastModifiedBy>Владимир</cp:lastModifiedBy>
  <dcterms:modified xsi:type="dcterms:W3CDTF">2010-10-25T11:17:00Z</dcterms:modified>
  <cp:revision>4</cp:revision>
  <dc:subject/>
  <dc:title>Приложение № 2</dc:title>
</cp:coreProperties>
</file>