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октября 2010 года № 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капитальному ремонту нежилого помещ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адресу: г. Пермь, ул. Васькина,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/>
              <w:t xml:space="preserve">Выполнение работ по капитальному ремонту нежилого помещения.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задания (приложение № 2) и локально – сметных расчетов (приложения № 3,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Васькина,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10г. с учетом времени на сдачу-приемку выполненных работ (5 дней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892,98 (четыреста сорок девять тысяч восемьсот девяносто два рубля 98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. №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7.10.2010г. по 08.11.2010г. с 09:00 до 17:00 часов в рабочие д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1.2010г. до 10 часов 00 мину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варительной оплаты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фактически выполненные и принятые объемы работ после 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ения, включая устранение выявленных в процессе приемки недостатков, пут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еречисления денежных средст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ный счет Подрядчика в течение 10 (десяти) дней с момента приемки объекта в эксплуатацию и получения от Подрядчика следующих документов: счет и счет-фактура, акт о приемке выполненных работ (КС-2), с отметкой о проверке объема работ МУ «Технический надзор за капитальным ремонтом»; справки о стоимости выполненных работ и затрат (КС-3). При этом оплата осуществляется по сметной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 техническое задание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 локально-сметный расчет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–  локально-сметный расчет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– 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Filippova_LM</cp:lastModifiedBy>
  <cp:lastPrinted>2010-10-22T12:30:00Z</cp:lastPrinted>
  <dcterms:modified xsi:type="dcterms:W3CDTF">2010-10-26T05:00:00Z</dcterms:modified>
  <cp:revision>86</cp:revision>
  <dc:subject/>
  <dc:title>ИЗВЕЩЕНИЕ № __ от «___» __________ 200 _ года </dc:title>
</cp:coreProperties>
</file>