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2 к извещен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№ </w:t>
      </w:r>
      <w:r>
        <w:rPr>
          <w:rFonts w:cs="Times New Roman" w:ascii="Times New Roman" w:hAnsi="Times New Roman"/>
        </w:rPr>
        <w:t>41 от 26.10.2010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ТЕХНИЧЕСКОЕ ЗАДАНИЕ </w:t>
      </w:r>
    </w:p>
    <w:p>
      <w:pPr>
        <w:pStyle w:val="Normal"/>
        <w:spacing w:before="0" w:after="0"/>
        <w:ind w:left="540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 капитальный ремонт нежилого помещения по адресу ул. Васькина, 5</w:t>
      </w:r>
    </w:p>
    <w:p>
      <w:pPr>
        <w:pStyle w:val="Normal"/>
        <w:spacing w:before="0" w:after="0"/>
        <w:ind w:left="1276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щестроительные работы)</w:t>
      </w:r>
    </w:p>
    <w:p>
      <w:pPr>
        <w:pStyle w:val="Normal"/>
        <w:spacing w:before="0" w:after="0"/>
        <w:ind w:left="1276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локальными сметными расчётами  выполнить устройство 2-х козырьков входа и капитальный  ремонт внутренней и наружной отделки помещений   по адресу ул. Васькина, 5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зырьки входа установить в помещении № 13, 23 соответствии с эскизом. Покрытие выполнить из прозрачного сотового поликарбоната толщ. 10 мм. Над козырьками на окна установить металлические решётки, окрашенные белой масляной краской за 2 раза.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нутренняя отделка помещений: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помещении № 23 – устройство покрытия из линолеума по цементной стяжке,         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помещении № 33 (н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20м2) устройство полов  деревянных по лагам и бетонному основанию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внивание пола  цементно-известковым раствором  толщиной 5см на крыльце перед пом.№18, на крыльце перед помещением № 34, выравнивание пола бетоном толщ.10 см в приямке пом. № 32, облицовка порожек керамической плиткой -2 шт. в помещении № 33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мозаичных полов в пом. № 18, 31, 32, шлифовка бетонного пола  в пом. № 17,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на металлической двери на металлическую в пом. № 34,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лицовка воздуховодов вентиляции ГКЛ по мет. каркасу  с в/э окраской белого цвета и устройством смотровых люков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раска чугунных радиаторов масляной краской белого цвета для приборов отопления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ружная отделка помещений: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ройство бетонной отмостки, окраска фасада и цоколя перхлорвиниловыми красками в тон существующей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боты выполнять в соответствии с действующими строительными нормами и правилами, правилами пожарной безопасности (ППБ 01-03),  правилами техники безопасности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Подрядчик: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                                   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4:47:00Z</dcterms:created>
  <dc:creator>Nikitina_IE</dc:creator>
  <dc:description/>
  <cp:keywords/>
  <dc:language>en-US</dc:language>
  <cp:lastModifiedBy>Filippova_LM</cp:lastModifiedBy>
  <cp:lastPrinted>2010-01-27T16:45:00Z</cp:lastPrinted>
  <dcterms:modified xsi:type="dcterms:W3CDTF">2010-10-26T04:49:00Z</dcterms:modified>
  <cp:revision>9</cp:revision>
  <dc:subject/>
  <dc:title/>
</cp:coreProperties>
</file>