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41 от 26.10.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 от _______ 2010 г.)  Заказчик поручает, а Подрядчик обязуется выполнить работы по капитальному ремонту нежилого помещения по адресу: </w:t>
      </w:r>
      <w:r>
        <w:rPr>
          <w:b/>
        </w:rPr>
        <w:t>г. Пермь, ул. Васькина, 5</w:t>
      </w:r>
      <w:r>
        <w:rPr/>
        <w:t xml:space="preserve">, в соответствии с условиями настоящего контракта, техническим заданием Заказчика, а также утвержденными локально–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0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метная стоимость работ по настоящему контракту составляет _________ руб. (__________________________________________________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 xml:space="preserve">___________ </w:t>
      </w:r>
      <w:r>
        <w:rPr/>
        <w:t xml:space="preserve">руб. (_______________________________________________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 xml:space="preserve"> </w:t>
      </w: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firstLine="540"/>
        <w:jc w:val="both"/>
        <w:rPr/>
      </w:pPr>
      <w:r>
        <w:rPr/>
        <w:t>4.2.1. предоставить до заключения контракта копию свидетельства (с Приложением по видам работ), выданного саморегулируемой организацией, о допуске к  работам по монтажу, усилению и демонтажу конструктивных элементов и ограждающих конструкций зданий и сооружений;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2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4. производить работы в полном соответствии с техническим заданием Заказчика и проектно-сметной документаци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1. Все обусловленные настоящим контрактом работы должны быть закончены к «</w:t>
      </w:r>
      <w:r>
        <w:rPr>
          <w:b/>
        </w:rPr>
        <w:t>20</w:t>
      </w:r>
      <w:r>
        <w:rPr/>
        <w:t xml:space="preserve">» </w:t>
      </w:r>
      <w:r>
        <w:rPr>
          <w:b/>
        </w:rPr>
        <w:t>декабря 2010</w:t>
      </w:r>
      <w:r>
        <w:rPr/>
        <w:t xml:space="preserve"> г. и сданы Заказчику по акту приемки выполненных работ. Подрядчик вправе выполнить работы досрочно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 Работы считаются выполненными после подписания акта приемки выполненных работ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У «Технический надзор за капитальным ремонтом» расположенного по адресу: 614007, г.Пермь, ул.Народовольческая,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У «Технический надзор за капитальным ремонтом» 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8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N КС-2. В актах приемки выполненных работ указывается стоимость работ в соответствии со сметой Заказчика, понижающий коэффициент и стоимость выполненных работ, подлежащей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МУ «Технический надзор за капитальным ремонтом»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24 месяца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Н.Островского, 27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л/с 02163010062 в Департаменте финансов администрации города Перм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300000000006 в ГРКЦ ГУ Банка России по Пермскому краю г. Пермь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217-11-28 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_______________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Filippova_LM</cp:lastModifiedBy>
  <cp:lastPrinted>2010-10-25T11:36:00Z</cp:lastPrinted>
  <dcterms:modified xsi:type="dcterms:W3CDTF">2010-10-26T04:51:00Z</dcterms:modified>
  <cp:revision>118</cp:revision>
  <dc:subject/>
  <dc:title>МУНИЦИПАЛЬНЫЙ КОНТРАКТ № ____ </dc:title>
</cp:coreProperties>
</file>