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42 от 26.10.2010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_____________________________, действующего на основании _________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 от _______ 2010 г.)  Заказчик поручает, а Подрядчик обязуется выполнить работы по капитальному ремонту системы отопления по адресу: </w:t>
      </w:r>
      <w:r>
        <w:rPr>
          <w:b/>
        </w:rPr>
        <w:t>г. Пермь, ул. Васькина, 5</w:t>
      </w:r>
      <w:r>
        <w:rPr/>
        <w:t xml:space="preserve">, в соответствии с условиями настоящего контракта, техническим заданием Заказчика, а также утвержденными локально–сметным расчетом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31.12.2010г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 Сметная стоимость работ по настоящему контракту составляет _________ руб. (__________________________________________________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</w:t>
      </w:r>
      <w:r>
        <w:rPr/>
        <w:t xml:space="preserve">. (_______________________________________________)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2.3. производить работы в полном соответствии с техническим заданием Заказчика и проектно-сметной документацие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6. обеспечить освидетельствование результатов выполненных работ с энергоснабжающими (сетевыми) организациями до их сдачи Заказчик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7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8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9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1. Все обусловленные настоящим контрактом работы должны быть закончены к «</w:t>
      </w:r>
      <w:r>
        <w:rPr>
          <w:b/>
        </w:rPr>
        <w:t>20</w:t>
      </w:r>
      <w:r>
        <w:rPr/>
        <w:t xml:space="preserve">» </w:t>
      </w:r>
      <w:r>
        <w:rPr>
          <w:b/>
        </w:rPr>
        <w:t>декабря 2010</w:t>
      </w:r>
      <w:r>
        <w:rPr/>
        <w:t xml:space="preserve"> г. и сданы Заказчику по акту приемки выполненных работ. Подрядчик вправе выполнить работы досрочно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5.2. Работы считаются выполненными после подписания акта приемки выполненных работ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МУ «Технический надзор за капитальным ремонтом» расположенного по адресу: 614007, г.Пермь, ул.Народовольческая,42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МУ «Технический надзор за капитальным ремонтом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У «Технический надзор за капитальным ремонтом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3.  Подрядчик письменно информирует представителя МУ «Технический надзор за капитальным ремонтом» 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У «Технический надзор за капитальным ремонтом». </w:t>
      </w:r>
    </w:p>
    <w:p>
      <w:pPr>
        <w:pStyle w:val="Normal"/>
        <w:autoSpaceDE w:val="false"/>
        <w:ind w:firstLine="540"/>
        <w:jc w:val="both"/>
        <w:rPr/>
      </w:pPr>
      <w:r>
        <w:rPr/>
        <w:t>6.5. В случае если Заказчиком или представителем МУ «Технический надзор за капитальным ремонтом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У «Технический надзор за капитальным ремонтом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8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>7. 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5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МУ «Технический надзор за капитальным ремонтом» о проверке объема и качества работ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2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7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4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8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МУ «Технический надзор за капитальным ремонтом», а также представляет в МУ «Технический надзор за капитальным ремонтом» акты о приемке выполненных работ, оформленные по форме N КС-2. В актах приемки выполненных работ указывается стоимость работ в соответствии со сметой Заказчика, понижающий коэффициент и стоимость выполненных работ, подлежащей оплате (с учетом понижающего коэффициент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МУ «Технический надзор за капитальным ремонтом»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МУ «Технический надзор за капитальным ремонтом»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капитального ремонта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в процессе ремонта новых строительных материалов и изделий, не бывших в употреблении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24 месяца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Н.Островского, 27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л/с 02163010062 в Департаменте финансов администрации города Перми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/с 40204810300000000006 в ГРКЦ ГУ Банка России по Пермскому краю г. Пермь,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217-11-28 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_  /_______________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Filippova_LM</cp:lastModifiedBy>
  <cp:lastPrinted>2010-10-25T10:56:00Z</cp:lastPrinted>
  <dcterms:modified xsi:type="dcterms:W3CDTF">2010-10-26T04:58:00Z</dcterms:modified>
  <cp:revision>91</cp:revision>
  <dc:subject/>
  <dc:title>МУНИЦИПАЛЬНЫЙ КОНТРАКТ № ____ </dc:title>
</cp:coreProperties>
</file>