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№ 42 от 26.10.2010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ТЕХНИЧЕСКОЕ ЗАДАНИЕ </w:t>
      </w:r>
    </w:p>
    <w:p>
      <w:pPr>
        <w:pStyle w:val="Normal"/>
        <w:spacing w:before="0" w:after="0"/>
        <w:ind w:left="3544" w:hanging="31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а капитальный ремонт системы отопления здания </w:t>
      </w:r>
    </w:p>
    <w:p>
      <w:pPr>
        <w:pStyle w:val="Normal"/>
        <w:spacing w:before="0" w:after="0"/>
        <w:ind w:left="3544" w:hanging="31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 адресу: ул. Васькина, 5</w:t>
      </w:r>
    </w:p>
    <w:p>
      <w:pPr>
        <w:pStyle w:val="Normal"/>
        <w:spacing w:before="0" w:after="0"/>
        <w:ind w:left="1276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но-сметной документации (шифр 047-2010-ОВ)   выполнить работы по устройству дополнительной системы отопления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кладку трубопроводов из водогазопроводных  труб  диаметром 20-32мм в соответствии с ГОСТ 3262-75,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оляция трубопроводов материалами из вспененного каучука «Армофлекс», вспененного полиэтилена «Термофлекс» или аналог, 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чугунных  радиаторов отопления МС-140-500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краска радиаторов за 2 раза масляной краской белого цвета (для радиаторов отопления)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кранов воздушных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ивка и заделка отверстий в бетонных конструкциях стен и полов.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идравлическое испытание трубопроводов отопления с освидетельствованием и сдачей работ ООО «ПГЭС» филиал  «Прикамье»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               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42:00Z</dcterms:created>
  <dc:creator>Nikitina_IE</dc:creator>
  <dc:description/>
  <cp:keywords/>
  <dc:language>en-US</dc:language>
  <cp:lastModifiedBy>Filippova_LM</cp:lastModifiedBy>
  <cp:lastPrinted>2010-01-27T15:45:00Z</cp:lastPrinted>
  <dcterms:modified xsi:type="dcterms:W3CDTF">2010-10-26T05:02:00Z</dcterms:modified>
  <cp:revision>12</cp:revision>
  <dc:subject/>
  <dc:title/>
</cp:coreProperties>
</file>