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октября 2010 года № 4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капитальному ремонту системы отопл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по адресу: г. Пермь, ул. Васькина,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/>
              <w:t>Выполнение работ по капитальному ремонту системы отопл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го задания (Приложения № 2) и локально-сметного расчета (приложение № 3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ул.Васькина,5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2010г. с учетом времени на сдачу-приемку выполненных работ (5 дней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вывоз мусора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569,88 (двести семнадцать тысяч пятьсот шестьдесят девять рублей 88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Н.Островского,27, каб. №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7.10.2010г. по 01.11.2010г. с 09:00 до 17:00 часов в рабочие дн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1.2010г. до 10 часов 00 мину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варительной оплаты, за фактически выполненные и принятые объемы работ после их завершения, включая устранение выявленных в процессе приемки недостатков, путем  перечисления денежных средств на расчетный счет Подрядчика в течение 10 (десяти) дней с момента приемки объекта в эксплуатацию и получения от Подрядчика следующих документов: счет, счет-фактура, акт о приемке выполненных работ (КС-2), с отметкой о проверке объема работ МУ «Технический надзор за капитальным ремонтом»; справка о стоимости выполненных работ и затрат (КС-3). При этом оплата осуществляется по сметной стоимости работ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–  техническое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–  локально-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–  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Filippova_LM</cp:lastModifiedBy>
  <cp:lastPrinted>2010-10-22T12:30:00Z</cp:lastPrinted>
  <dcterms:modified xsi:type="dcterms:W3CDTF">2010-10-26T04:59:00Z</dcterms:modified>
  <cp:revision>95</cp:revision>
  <dc:subject/>
  <dc:title>ИЗВЕЩЕНИЕ № __ от «___» __________ 200 _ года </dc:title>
</cp:coreProperties>
</file>