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монтаж кнопок включения насосов и открытие насосов на обводной линии магистра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6.10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таж кнопок включения насосов и открытие насосов на обводной линии магистрали для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4.10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4.10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398 533 (Триста девяносто восемь тысяч пятьсот тридцать три) рубля 87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1074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486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1-1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правления и регул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6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: преобразователь или блок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: 10 - прибор инд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металлический, наружный диаметр, мм, до: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066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кабельная соединительная или разветвительная -УК-2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2-0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ниверсальная марки УК-2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4-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 настенная на кабеле с пластмассовой оболочкой КРТП-10х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2-00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телефонная распределительная марки КРТП-10х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2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6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8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водогазопроводных  неоцинкованных  труб  с гильзами  для  систем  отопления,  диаметром,  мм : 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3-0044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не распространяющие горение марки КВВГнг 4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3-0044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не распространяющие горение марки КВВГнг 5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 Монтажные работы                                                                                                                                              191 815, 8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Материалы, не учтенные ценник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аппаратуры коммутации, исполнение ПН/5,3/3/О + ПН/5,3/3/Р + задвижка Х/0,18/3/АВР +ПУ/АВР +ПУ/А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, исполнени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индикации 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 ДМ2010С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 с надписью "ПОЖАРНЫЕ НАСОС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2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5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ПСВЭВ 1х2х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1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1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электросварная прямошовная D=65 (76х3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аппаратуры коммутации, исполнение ПН/5,3/3/О + ПН/5,3/3/Р + задвижка Х/0,18/3/АВР +ПУ/АВР +ПУ/А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 РИП-12 (ис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правления, исполнение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индикации 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электроконтактный сигнализирующий ДМ2010С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о-пожарный ручной с крышкой ИПР-513/101-1 с надписью "ПОЖАРНЫЕ НАСОС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дисковый с электроприводом D=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2х1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нг 5х2.5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ПСВЭВ 1х2х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ВВ 12х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1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электросварная прямошовная D=65 (76х3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2 Материалы, не учтенные ценником                                                                                                                  145 924, 72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 1, 2                                                                                                                                                                                337 740,57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ДС 18%                                                                                                                                                                                                      60 793,30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СЕГО по смете                                                                                                                                                                                        398 533,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4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20  (дв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 533,8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5.10.2010 в 14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Инженерные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 533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5.10.2010 в 14.1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Инженерные системы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93 533 (Триста девяносто три тысячи пятьсот тридцать три) рубля 5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Инженерные системы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58, г.Пермь, ул.Маяковского, д.2б, оф.10.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3 533 (Триста девяносто три тысячи пятьсот тридцать три) 5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р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25, г.Пермь, ул.Краснополянская, 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8 533 (Триста девяносто восемь тысяч пятьсот тридцать три) рубля 87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0-25T12:23:00Z</dcterms:modified>
  <cp:revision>3</cp:revision>
  <dc:subject/>
  <dc:title>ПРОТОКОЛ №</dc:title>
</cp:coreProperties>
</file>