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15 от 26.10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ТЕХНИЧЕСКОЕ ЗАДАНИЕ </w:t>
      </w:r>
    </w:p>
    <w:tbl>
      <w:tblPr>
        <w:tblW w:w="9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75"/>
        <w:gridCol w:w="2860"/>
        <w:gridCol w:w="184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 товара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ребуемые параметры 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овару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агаемые параметры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 услов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товар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ровать медицинская функциональная модульной конструкц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tu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 xml:space="preserve"> 8280(860Ф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ое удостоверение МЗ РФ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нитарно-эпидемиологическое заключение Государственной санитарно-эпидемиологической службы РФ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хнические характеристики: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рамы: 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ированная сталь, сечение: кругло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ное основание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кци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ьная плита с эпоксидным покрытием 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торы на углах – округлой формы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ры матрацного основания: длина /ширина /высота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лина матрацного основания, включая амортизаторы, мм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1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матрацного основания, включая амортизаторы, мм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8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:  диапазон регулировки высоты до платы ложа, 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– 7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высоты: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педали с двух сторон, гидравлическая, бесступенчата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ная секция: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невматически, бесступенчато, с усилием в зависимости от веса пациента, диапазон наклона, в градуса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-5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 xml:space="preserve"> до +65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ение Тренделебург: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евматически, бесступенчато, в градуса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Антитренделебург: пневматически, бесступенчато, в градуса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12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а Антистатические со специальными подшипниками для плавного хода, одно колесо – направляющее, задние колеса снабжены  системой центрального тормоза, диаметр, 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Гигиеничный матрац: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татический, материал – эластичный паралон,  с поперечными надрезами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Толщина матраца, с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</w:t>
            </w:r>
          </w:p>
        </w:tc>
        <w:tc>
          <w:tcPr>
            <w:tcW w:w="1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матраца, см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X 85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стойка, круглого сечения, длина изменяется в диапозоне, м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– 159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крючка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копический  ти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Боковые ограждения  с обеих сторон, съемные, складывающиеся, с фиксированием в 3-х положениях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– хромированная сталь, места для захвата покрыты нескользящим материалом 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для приподнятия (подтягивания) пациента, съемное, хромированная сталь, круглое сечение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кровать, к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225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Масса кровати, к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не более 9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Руководство пользователя на русском языке, заверенное производителем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выпуска, го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ный период с момента ввода в эксплуатацию, мес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szCs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14:00Z</dcterms:created>
  <dc:creator>Nataly</dc:creator>
  <dc:description/>
  <dc:language>en-US</dc:language>
  <cp:lastModifiedBy>kvi</cp:lastModifiedBy>
  <cp:lastPrinted>2010-10-26T13:07:00Z</cp:lastPrinted>
  <dcterms:modified xsi:type="dcterms:W3CDTF">2010-10-26T07:07:00Z</dcterms:modified>
  <cp:revision>8</cp:revision>
  <dc:subject/>
  <dc:title> </dc:title>
</cp:coreProperties>
</file>