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11 от «26» октября 2010 года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запроса котировок цен на выполнение работ по </w:t>
      </w:r>
      <w:r>
        <w:rPr>
          <w:b/>
          <w:sz w:val="24"/>
          <w:szCs w:val="24"/>
        </w:rPr>
        <w:t xml:space="preserve">капитальному ремонту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кровли многоквартирного дома, расположенного по адресу: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Пермь, ул.Пушкарская, 69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Выполнение работ по капитальному ремонту кровли многоквартирного дома, расположенного по адресу: г.Пермь, ул.Пушкарская, 6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прилагаемому локальному сметному расчету (приложение № 2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465 347,75 руб. (Четыреста шестьдесят пять тысяч триста сорок семь рублей 75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г.Пермь, жилой дом по ул.Пушкарская, 6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25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26» октября 2010 г. по «08» ноября 2010 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08» ноября 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 xml:space="preserve">Заказчик имеет право выплачивать  Подрядчику аванс в размере 30% от стоимости Контракта в течение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 основании акта приемки в эксплуатацию рабочей комиссией объекта, счета-фактуры, справки о стоимости работ и затрат (КС-3), акта выполненных работ (КС-2)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7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Сабурова Ирина Никитич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42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 xml:space="preserve">2. Локальный сметный расчет 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Начальник управления ЖКХ г.Перми                                                                         </w:t>
        <w:tab/>
        <w:t>А.Л.Кул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15:00Z</dcterms:created>
  <dc:creator>Нода А.С.</dc:creator>
  <dc:description/>
  <cp:keywords/>
  <dc:language>en-US</dc:language>
  <cp:lastModifiedBy>user</cp:lastModifiedBy>
  <cp:lastPrinted>2010-03-16T14:41:00Z</cp:lastPrinted>
  <dcterms:modified xsi:type="dcterms:W3CDTF">2010-10-25T10:22:00Z</dcterms:modified>
  <cp:revision>5</cp:revision>
  <dc:subject/>
  <dc:title>Котировка</dc:title>
</cp:coreProperties>
</file>