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1 от 26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кровли многоквартирного дома, расположенного по адресу: ул.Пушкарская, 69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14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10-25T08:33:00Z</dcterms:modified>
  <cp:revision>3</cp:revision>
  <dc:subject/>
  <dc:title>Приложение  №  1</dc:title>
</cp:coreProperties>
</file>