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2 от 26.10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капитальному ремонту кровли многоквартирного дома, расположенного по адресу:   ул.Черняховского, 53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4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10-25T12:14:00Z</dcterms:modified>
  <cp:revision>3</cp:revision>
  <dc:subject/>
  <dc:title>Приложение  №  1</dc:title>
</cp:coreProperties>
</file>