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</w:t>
      </w:r>
      <w:r>
        <w:rPr>
          <w:b/>
          <w:bCs/>
          <w:sz w:val="24"/>
          <w:szCs w:val="24"/>
        </w:rPr>
        <w:t xml:space="preserve">Извещение № 12 от «26» октября 2010 года </w:t>
      </w:r>
    </w:p>
    <w:p>
      <w:pPr>
        <w:pStyle w:val="TextBody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 проведении запроса котировок цен на выполнение работ по </w:t>
      </w:r>
      <w:r>
        <w:rPr>
          <w:b/>
          <w:sz w:val="24"/>
          <w:szCs w:val="24"/>
        </w:rPr>
        <w:t xml:space="preserve">капитальному ремонту </w:t>
      </w:r>
    </w:p>
    <w:p>
      <w:pPr>
        <w:pStyle w:val="TextBody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 xml:space="preserve">кровли многоквартирного дома, расположенного по адресу: </w:t>
      </w:r>
    </w:p>
    <w:p>
      <w:pPr>
        <w:pStyle w:val="TextBody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Пермь, ул.Черняховского, 53</w:t>
      </w:r>
    </w:p>
    <w:p>
      <w:pPr>
        <w:pStyle w:val="TextBody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1. Сведения о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 xml:space="preserve">Предмет муниципального контракт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Выполнение работ по капитальному ремонту кровли многоквартирного дома, расположенного по адресу: г.Пермь, ул.Черняховского, 53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Характеристика и объем выполняемых работ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согласно прилагаемому локальному сметному расчету (приложение № 2 к настоящему извещению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 xml:space="preserve">средства бюджета г.Перми 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366 064,43 руб. (Триста шестьдесят шесть тысяч шестьдесят четыре рубля 43 коп.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Место выполнения работ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ind w:right="-112" w:hanging="0"/>
              <w:jc w:val="both"/>
              <w:rPr/>
            </w:pPr>
            <w:r>
              <w:rPr/>
              <w:t>г.Пермь, жилой дом по ул.Черняховского, 53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выполнения работ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25 календарных дней со дня заключения муниципального контракт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расходы на материалы, оборудование, вывоз мусора, уплату налогов, сборов и других обязательных платежей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 xml:space="preserve">г.Пермь, ул.Куйбышева, 33 каб.213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С «26» октября 2010 г. по «08» ноября 2010 г. в рабочие дни с 09 час. 00 мин. до 17 час. 30 мин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b/>
              </w:rPr>
              <w:t>до 17 час. 30 мин. «08» ноября 2010 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both"/>
              <w:rPr>
                <w:b/>
                <w:b/>
              </w:rPr>
            </w:pPr>
            <w:r>
              <w:rPr/>
              <w:t>1. Котировочная заявка подается по форме согласно приложению № 1 курьером по вышеуказанному адресу.</w:t>
            </w:r>
          </w:p>
          <w:p>
            <w:pPr>
              <w:pStyle w:val="Normal"/>
              <w:suppressAutoHyphens w:val="true"/>
              <w:spacing w:lineRule="exact" w:line="200" w:before="60" w:after="0"/>
              <w:jc w:val="both"/>
              <w:rPr/>
            </w:pPr>
            <w:r>
              <w:rPr/>
              <w:t>2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/>
            </w:pPr>
            <w:r>
              <w:rPr/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 w:before="0" w:after="60"/>
              <w:jc w:val="both"/>
              <w:rPr/>
            </w:pPr>
            <w:r>
              <w:rPr/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Срок и условия оплаты выполнения работ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both"/>
              <w:rPr/>
            </w:pPr>
            <w:r>
              <w:rPr/>
              <w:t>Заказчик имеет право выплачивать  Подрядчику аванс в размере 30% от стоимости Контракта в течение 10 рабочих дней с момента подписания акта приемки объекта в работу и выставления счета. Окончательный расчет за выполненные работы производится Заказчиком при условии полного выполнения работ, включая устранение выявленных в процессе приемки недостатков (дефектов), на  основании акта приемки в эксплуатацию рабочей комиссией объекта, счета-фактуры, справки о стоимости работ и затрат (КС-3), акта выполненных работ (КС-2), но не позднее 24.12.2010 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подписания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 xml:space="preserve">в течение 1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Управление жилищно-коммунального хозяйства администрации города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/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ул.Куйбышева, 33, г.Пермь, 614000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/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Сабурова Ирина Никитичн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212-13-51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en-US"/>
              </w:rPr>
              <w:t>communal</w:t>
            </w:r>
            <w:r>
              <w:rPr/>
              <w:t>42@</w:t>
            </w:r>
            <w:r>
              <w:rPr>
                <w:lang w:val="en-US"/>
              </w:rPr>
              <w:t>permregion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>Приложение:</w:t>
        <w:tab/>
        <w:t>1. 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 xml:space="preserve">2. Локальный сметный расчет </w:t>
        <w:tab/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3. 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Cs w:val="24"/>
        </w:rPr>
        <w:t xml:space="preserve">Начальник управления ЖКХ г.Перми                                                                         </w:t>
        <w:tab/>
        <w:t>А.Л.Кулик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Verdana" w:hAnsi="Verdana" w:cs="Verdana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character" w:styleId="3">
    <w:name w:val=" Знак Знак3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1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03:00Z</dcterms:created>
  <dc:creator>Нода А.С.</dc:creator>
  <dc:description/>
  <cp:keywords/>
  <dc:language>en-US</dc:language>
  <cp:lastModifiedBy>user</cp:lastModifiedBy>
  <cp:lastPrinted>2010-10-25T19:18:00Z</cp:lastPrinted>
  <dcterms:modified xsi:type="dcterms:W3CDTF">2010-10-25T13:19:00Z</dcterms:modified>
  <cp:revision>5</cp:revision>
  <dc:subject/>
  <dc:title>Котировка</dc:title>
</cp:coreProperties>
</file>