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3 от «26» октября 2010 года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капитальному ремонту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фасада многоквартирн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ул.Комсомольский пр., 82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фасада многоквартирного дома, расположенного по адресу: г.Пермь, ул.Комсомольский пр., 8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47 487,41 руб. (Двести сорок семь тысяч четыреста восемьдесят семь рублей 41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Комсомольский пр., 8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октября 2010 г. по «01» но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1» но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9:00Z</dcterms:created>
  <dc:creator>Нода А.С.</dc:creator>
  <dc:description/>
  <cp:keywords/>
  <dc:language>en-US</dc:language>
  <cp:lastModifiedBy>user</cp:lastModifiedBy>
  <cp:lastPrinted>2010-10-25T19:16:00Z</cp:lastPrinted>
  <dcterms:modified xsi:type="dcterms:W3CDTF">2010-10-25T13:17:00Z</dcterms:modified>
  <cp:revision>5</cp:revision>
  <dc:subject/>
  <dc:title>Котировка</dc:title>
</cp:coreProperties>
</file>