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3 от 26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фасада многоквартирного дома, расположенного по адресу:   ул.Комсомольский пр., 82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2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0-25T13:12:00Z</dcterms:modified>
  <cp:revision>3</cp:revision>
  <dc:subject/>
  <dc:title>Приложение  №  1</dc:title>
</cp:coreProperties>
</file>