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14 от «26» октября 2010 года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 xml:space="preserve">о проведении запроса котировок цен на выполнение общестроительных работ в </w:t>
      </w:r>
      <w:r>
        <w:rPr>
          <w:b/>
          <w:sz w:val="24"/>
          <w:szCs w:val="24"/>
        </w:rPr>
        <w:t xml:space="preserve">многоквартирном доме, расположенном по адресу: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Пермь, ул.Комсомольский пр., 82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Выполнение общестроительных работ в многоквартирном доме, расположенном по адресу: г.Пермь, ул.Комсомольский пр., 8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прилагаемому локальному сметному расчету (приложение № 2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24 008,11 руб. (Двести двадцать четыре тысячи восемь рублей 11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г.Пермь, жилой дом по ул.Комсомольский пр., 8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2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26» октября 2010 г. по «01» ноября 2010 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01» ноября 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>Заказчик имеет право выплачивать  Подрядчику аванс в размере 30% от стоимости Контракта в течение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 основании акта приемки в эксплуатацию рабочей комиссией объекта, счета-фактуры, справки о стоимости работ и затрат (КС-3), акта выполненных работ (КС-2), но не позднее 24.12.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Сабурова Ирина Никитич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42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 xml:space="preserve">2. Локальный сметный расчет 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Начальник управления ЖКХ г.Перми                                                                         </w:t>
        <w:tab/>
        <w:t>А.Л.Кул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20:00Z</dcterms:created>
  <dc:creator>Нода А.С.</dc:creator>
  <dc:description/>
  <cp:keywords/>
  <dc:language>en-US</dc:language>
  <cp:lastModifiedBy>user</cp:lastModifiedBy>
  <cp:lastPrinted>2010-10-25T19:18:00Z</cp:lastPrinted>
  <dcterms:modified xsi:type="dcterms:W3CDTF">2010-10-26T04:06:00Z</dcterms:modified>
  <cp:revision>5</cp:revision>
  <dc:subject/>
  <dc:title>Котировка</dc:title>
</cp:coreProperties>
</file>