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4 от 26.10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общестроительных работ в многоквартирном доме, расположенном по адресу: ул.Комсомольский пр., 82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14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10-26T03:15:00Z</dcterms:modified>
  <cp:revision>3</cp:revision>
  <dc:subject/>
  <dc:title>Приложение  №  1</dc:title>
</cp:coreProperties>
</file>