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 ОБОРУДОВАНИЮ МЕСТ МАССОВОГО ОТДЫХА У ВОДЫ КИРОВСК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26» октября 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>1.1. Председатель                                             Т.В. Гнатюк</w:t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Е.В. Петрова   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  <w:szCs w:val="24"/>
        </w:rPr>
        <w:t xml:space="preserve">Закупка работ по оборудованию мест массового отдыха у воды Кировского района г. Перми (извещение № 11/10/10 от 18 октября 2010 года, размещено на официальном сайте администрации города Перми» </w:t>
      </w:r>
      <w:r>
        <w:rPr>
          <w:b/>
          <w:sz w:val="24"/>
          <w:szCs w:val="24"/>
          <w:u w:val="single"/>
        </w:rPr>
        <w:t>(</w:t>
      </w:r>
      <w:hyperlink r:id="rId2">
        <w:r>
          <w:rPr>
            <w:rStyle w:val="InternetLink"/>
            <w:b/>
            <w:u w:val="single"/>
          </w:rPr>
          <w:t>www.gorodperm.ru</w:t>
        </w:r>
      </w:hyperlink>
      <w:r>
        <w:rPr>
          <w:b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в сети Интернет 18 октябр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sz w:val="22"/>
          <w:szCs w:val="22"/>
        </w:rPr>
        <w:t xml:space="preserve">170 152 </w:t>
      </w:r>
      <w:r>
        <w:rPr>
          <w:sz w:val="24"/>
          <w:szCs w:val="24"/>
        </w:rPr>
        <w:t>(</w:t>
      </w:r>
      <w:r>
        <w:rPr>
          <w:b/>
          <w:sz w:val="22"/>
          <w:szCs w:val="22"/>
        </w:rPr>
        <w:t>сто семьдесят тысяч сто пятьдесят два</w:t>
      </w:r>
      <w:r>
        <w:rPr>
          <w:sz w:val="24"/>
          <w:szCs w:val="24"/>
        </w:rPr>
        <w:t xml:space="preserve">) </w:t>
      </w:r>
      <w:r>
        <w:rPr>
          <w:b/>
          <w:sz w:val="22"/>
          <w:szCs w:val="22"/>
        </w:rPr>
        <w:t>рубля 78 копеек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ъему  работ представленному  в  локальном сметном  расчёте 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в течение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КО»Груп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Уральский терем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ИНТЕКО»Групп, ООО «Уральский терем», соответствующими требованиями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ральский терем» и составила 155 000 (Сто пятьдесят пять тысяч) рублей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Уральский терем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00, г. Пермь, ул. Большевистская, 59; цена муниципального контракта 155 000 (Сто пятьдесят пять тысяч) рублей 00 копеек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ИНТЕКО»Групп, место нахождения: г.Пермь, ул.Кирпичная, 34; цена муниципального контракта 158 000 (Сто пятьдесят восем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        Е.В. Петр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 xml:space="preserve">Т.В. Гнат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3:00Z</dcterms:created>
  <dc:creator>Институт госзакупок РАГС</dc:creator>
  <dc:description/>
  <cp:keywords/>
  <dc:language>en-US</dc:language>
  <cp:lastModifiedBy>User</cp:lastModifiedBy>
  <cp:lastPrinted>2010-05-11T14:29:00Z</cp:lastPrinted>
  <dcterms:modified xsi:type="dcterms:W3CDTF">2010-10-25T11:00:00Z</dcterms:modified>
  <cp:revision>4</cp:revision>
  <dc:subject/>
  <dc:title>ПРОТОКОЛ ОЦЕНКИ И СОПОСТАВЛЕНИЯ ЗАЯВОК НА УЧАСТИЕ В КОНКУРСЕ </dc:title>
</cp:coreProperties>
</file>