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8/2 от  26 ок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дезинфицирующих</w:t>
      </w:r>
      <w:r>
        <w:rPr>
          <w:b/>
        </w:rPr>
        <w:t xml:space="preserve"> </w:t>
      </w:r>
      <w:r>
        <w:rPr>
          <w:b/>
          <w:bCs/>
        </w:rPr>
        <w:t>средств (форизим, амиксидин, клиндезин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дополнительной диспансеризации работающих граждан (ДД), средств обязательного медицинского страхования для дневного стационара (Ст.дн.)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дезинфицирующих средст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91 752,00 </w:t>
      </w:r>
      <w:r>
        <w:rPr>
          <w:sz w:val="20"/>
          <w:szCs w:val="20"/>
        </w:rPr>
        <w:t xml:space="preserve"> (девяносто одна тысяча семьсот пятьдесят две тысячи рублей, 00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2» но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 xml:space="preserve">лавный  врач          </w:t>
      </w:r>
      <w:r>
        <w:rPr>
          <w:sz w:val="20"/>
          <w:szCs w:val="20"/>
        </w:rPr>
        <w:t xml:space="preserve">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8/2 от 26.10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454"/>
        <w:gridCol w:w="981"/>
        <w:gridCol w:w="1378"/>
        <w:gridCol w:w="2100"/>
        <w:gridCol w:w="2516"/>
        <w:gridCol w:w="2380"/>
        <w:gridCol w:w="1613"/>
      </w:tblGrid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дн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изим дез. средство на медицинские нужды 1 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сидин дез. средство на медицинские нужды 1 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дезин 3000 дез.средство на медицинские нужды 5 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8/2 от 26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45"/>
        <w:gridCol w:w="700"/>
        <w:gridCol w:w="1396"/>
        <w:gridCol w:w="1261"/>
        <w:gridCol w:w="1539"/>
        <w:gridCol w:w="1680"/>
        <w:gridCol w:w="1678"/>
        <w:gridCol w:w="1680"/>
        <w:gridCol w:w="1396"/>
        <w:gridCol w:w="1333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4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9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3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3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15 ноябр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15 ноябр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15 ноябр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15 ноября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</w:tr>
      <w:tr>
        <w:trPr>
          <w:trHeight w:val="82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изим дез. средство на медицинские нужды 1 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сидин дез. средство на медицинские нужды 1 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езин 3000 дез.средство на медицинские нужды 5 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15T10:48:00Z</cp:lastPrinted>
  <dcterms:modified xsi:type="dcterms:W3CDTF">2010-10-25T07:47:00Z</dcterms:modified>
  <cp:revision>66</cp:revision>
  <dc:subject/>
  <dc:title>ЗАПРОС КОТИРОВОЧНОЙ ЦЕНЫ</dc:title>
</cp:coreProperties>
</file>