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ВЕЩЕНИЕ от «26» октября  2010 года № 2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ях оказания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8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автотранспортного средства с экипажем в целях оказания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27 от 26.10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  <w:shd w:fill="FFFF00" w:val="clear"/>
              </w:rPr>
              <w:t xml:space="preserve">361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shd w:fill="FFFF00" w:val="clear"/>
              </w:rPr>
              <w:t>машино-часа (19 рабочих дней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shd w:fill="FFFF00" w:val="clear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06.12.2010г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53181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17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01 » ноя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/>
        <w:t>Приложения:</w:t>
      </w:r>
    </w:p>
    <w:p>
      <w:pPr>
        <w:pStyle w:val="Style22"/>
        <w:spacing w:before="0" w:after="0"/>
        <w:ind w:right="23" w:hanging="0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</w:t>
      </w:r>
      <w:r>
        <w:rPr/>
        <w:t>И.о. главного врач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  Н.А.Лебедев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10-26T12:34:00Z</cp:lastPrinted>
  <dcterms:modified xsi:type="dcterms:W3CDTF">2010-10-26T06:40:00Z</dcterms:modified>
  <cp:revision>11</cp:revision>
  <dc:subject/>
  <dc:title/>
</cp:coreProperties>
</file>