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ВЕЩЕНИЕ от «26» октября 2010 года № 28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услуг по найму транспортных средств с экипажем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целях оказания автотранспортных услуг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пульмонологический санаторий «Светлана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64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автотранспортного средства с экипажем в целях оказания автотранспортных услу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оказание автотранспортных услуг (Приложение № 2  к Извещению № 28 от 26.10.2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-часа (37 рабочих дня)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контракта по 30.12.2010г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5772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7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01 » ноябр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5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/>
        <w:t>Приложения:</w:t>
      </w:r>
    </w:p>
    <w:p>
      <w:pPr>
        <w:pStyle w:val="Style22"/>
        <w:spacing w:before="0" w:after="0"/>
        <w:ind w:right="23" w:hanging="0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</w:t>
      </w:r>
      <w:r>
        <w:rPr/>
        <w:t>И.о.главного врач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</w:t>
      </w:r>
      <w:r>
        <w:rPr/>
        <w:t>МУЗ ДПС «Светлана»                                                          Н.А.Лебедев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2"/>
        <w:spacing w:before="0" w:after="0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10-26T12:59:00Z</cp:lastPrinted>
  <dcterms:modified xsi:type="dcterms:W3CDTF">2010-10-26T07:01:00Z</dcterms:modified>
  <cp:revision>9</cp:revision>
  <dc:subject/>
  <dc:title/>
</cp:coreProperties>
</file>