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31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медикаментов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антибиотиков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«26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Лозовская Юлия Валентиновна                             </w:t>
      </w:r>
    </w:p>
    <w:p>
      <w:pPr>
        <w:pStyle w:val="TextBodyIndent"/>
        <w:ind w:left="0" w:right="0" w:firstLine="567"/>
        <w:jc w:val="both"/>
        <w:rPr/>
      </w:pP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антибиотики) (извещение № 131 от «18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8» октября 2010 года).</w:t>
      </w:r>
    </w:p>
    <w:p>
      <w:pPr>
        <w:pStyle w:val="Heading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142 788</w:t>
      </w:r>
      <w:r>
        <w:rPr>
          <w:b w:val="false"/>
          <w:caps w:val="false"/>
          <w:smallCaps w:val="false"/>
          <w:sz w:val="24"/>
          <w:szCs w:val="24"/>
        </w:rPr>
        <w:t xml:space="preserve"> рублей.</w:t>
      </w:r>
    </w:p>
    <w:p>
      <w:pPr>
        <w:pStyle w:val="Heading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31 от «18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02.12.10, третья партия - до 11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(Четыр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фирма «ЦВ «Протек»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811,4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4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735,7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 762,2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767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ас» и составила 118 767,00 (Сто восемнадцать тысяч семьсот шестьдесят семь рублей 00 копеек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ОО «Медиас», место нахождения: 614000, г. Пермь, Ленина 84 - 11,  цена муниципального контракта 118 767,00 (Сто восемнадцать тысяч семьсот шестьдесят семь рублей 00 копеек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АО «Пермфармация», место нахождения: 614090, г. Пермь, ул. Лодыгина, 57, цена муниципального контракта 120 735,78 (Сто двадцать тысяч семьсот тридцать пять руб. 78 копеек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9-03T11:34:00Z</cp:lastPrinted>
  <dcterms:modified xsi:type="dcterms:W3CDTF">2010-10-26T03:17:00Z</dcterms:modified>
  <cp:revision>262</cp:revision>
  <dc:subject/>
  <dc:title>ПРОТОКОЛ ОЦЕНКИ И СОПОСТАВЛЕНИЯ ЗАЯВОК НА УЧАСТИЕ В КОНКУРСЕ </dc:title>
</cp:coreProperties>
</file>