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7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поставку лекарственного средства Меропенем или эквивалент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6.10.2010г.</w:t>
        <w:tab/>
        <w:t>11 час. 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ндрикова Л.В. 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Малкова О.А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Мейтес А.Б.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Секретарь комиссии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ого средства Меропенем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297 от 19 октябр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75 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ого средства Меропенем или эквивалент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3C3C3C"/>
          <w:sz w:val="24"/>
          <w:szCs w:val="24"/>
        </w:rPr>
        <w:t>Сроки поставки</w:t>
      </w:r>
      <w:r>
        <w:rPr>
          <w:color w:val="3C3C3C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товара по требованию поставщика,</w:t>
      </w:r>
    </w:p>
    <w:p>
      <w:pPr>
        <w:pStyle w:val="Normal"/>
        <w:ind w:firstLine="540"/>
        <w:jc w:val="both"/>
        <w:rPr/>
      </w:pPr>
      <w:r>
        <w:rPr/>
        <w:t>Партия – от одной упаковки, при срочном заказе в течение 4 часов от момента заказа. Поставка последней партии не позднее 25 декабря 2010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 </w:t>
      </w: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7 час. 00 мин. 25.10.2010г.),  поступили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ООО «Эскулап-Кама», 614046, г.Пермь, ул.Барамзиной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5.10.2010 11: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6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«РОСТА», 614013, г.Пермь, ул.3-я Набережная, 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5.10.2010 12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67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Горького, 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5.10.2010 13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6245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3)           Признать победителем запроса котировок </w:t>
      </w:r>
      <w:r>
        <w:rPr>
          <w:b/>
          <w:color w:val="3C3C3C"/>
        </w:rPr>
        <w:t>ООО «Медиас», 614000, г.Пермь, ул.Горького, 21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b/>
          <w:b/>
        </w:rPr>
      </w:pPr>
      <w:r>
        <w:rPr/>
        <w:t xml:space="preserve">Участник предложивший лучшую цену после цены, предложенной  победителем – </w:t>
      </w:r>
      <w:r>
        <w:rPr>
          <w:b/>
          <w:color w:val="3C3C3C"/>
        </w:rPr>
        <w:t>ООО «Эскулап-Кама», 614046, г.Пермь, ул.Барамзиной, 3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ого средства Меропенем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             Грачёв А.Н.        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297/1 рассмотрения и оценки котировочных заявок от 26.10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</w:t>
            </w:r>
          </w:p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>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Эскулап-Ка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65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РОС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67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624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             Грачёв А.Н.        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18:00Z</dcterms:created>
  <dc:creator>Мейтес Александр Борисович</dc:creator>
  <dc:description/>
  <cp:keywords/>
  <dc:language>en-US</dc:language>
  <cp:lastModifiedBy>Admin</cp:lastModifiedBy>
  <cp:lastPrinted>2010-02-09T08:32:00Z</cp:lastPrinted>
  <dcterms:modified xsi:type="dcterms:W3CDTF">2010-10-26T05:12:00Z</dcterms:modified>
  <cp:revision>18</cp:revision>
  <dc:subject/>
  <dc:title>19</dc:title>
</cp:coreProperties>
</file>