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8"/>
          <w:szCs w:val="28"/>
        </w:rPr>
        <w:t>на  текущий ремонт пищеблока  МОУ «СОШ № 9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в здании 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98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/>
        <w:t>г. Пермь</w:t>
        <w:tab/>
        <w:tab/>
        <w:tab/>
        <w:t xml:space="preserve">                                                                                               « 25 » октября 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кирова Наталия Никола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инкина Ни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инкина Анна Андр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вед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Пьянкова Наталья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текущий ремонт пищеблока </w:t>
      </w:r>
      <w:r>
        <w:rPr>
          <w:sz w:val="28"/>
          <w:szCs w:val="28"/>
        </w:rPr>
        <w:t xml:space="preserve"> МОУ «СОШ № 98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98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7 от 13  октября   2010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>429 548,66 руб. (четыреста двадцать девять пятьсот сорок восемь рублей  66  копеек)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 бюджет города Перми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26 г. Пермь, ул. Таймырская, 3  Муниципальное общеобразовательное учреждение «Средняя общеобразовательная школа № 98» г.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 CYR" w:ascii="Times New Roman CYR" w:hAnsi="Times New Roman CYR"/>
          <w:b w:val="false"/>
          <w:sz w:val="22"/>
          <w:szCs w:val="22"/>
        </w:rPr>
        <w:t>общая продолжительность выполнения работ составляет 7(семь) дней с момента передачи объекта в работу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39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9"/>
                              <w:gridCol w:w="226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ОО «ЮМА»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5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илосердие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Павлов Дмитрий Геннадье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5 4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ермГлавСтрой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2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оюзэлектро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4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8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969"/>
                        <w:gridCol w:w="226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ОО «ЮМА»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5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илосердие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Павлов Дмитрий Геннадье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5 4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ермГлавСтрой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2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оюзэлектро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4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5  </w:t>
      </w:r>
      <w:r>
        <w:rPr>
          <w:sz w:val="24"/>
          <w:szCs w:val="26"/>
        </w:rPr>
        <w:t xml:space="preserve">ООО «ПермГлавСтрой» </w:t>
      </w: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292 000 </w:t>
      </w:r>
      <w:r>
        <w:rPr>
          <w:bCs/>
          <w:kern w:val="2"/>
          <w:sz w:val="24"/>
          <w:szCs w:val="26"/>
        </w:rPr>
        <w:t xml:space="preserve"> (двести девяносто две тысячи)</w:t>
      </w:r>
      <w:r>
        <w:rPr>
          <w:sz w:val="24"/>
        </w:rPr>
        <w:t xml:space="preserve"> рублей      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ОО «ПермГлавСтрой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064 г. Пермь, ул. Ижевская, 21, оф. 21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064 г. Пермь, ул. Ижевская, 21, оф. 21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292 000 </w:t>
      </w:r>
      <w:r>
        <w:rPr>
          <w:bCs/>
          <w:kern w:val="2"/>
          <w:sz w:val="24"/>
          <w:szCs w:val="26"/>
        </w:rPr>
        <w:t xml:space="preserve"> (двести девяносто две тысячи)</w:t>
      </w:r>
      <w:r>
        <w:rPr>
          <w:sz w:val="24"/>
        </w:rPr>
        <w:t xml:space="preserve"> рублей 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ЗА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14, г.Пермь, Барановская, 4-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фактический адрес:  </w:t>
      </w:r>
      <w:r>
        <w:rPr>
          <w:sz w:val="24"/>
        </w:rPr>
        <w:t>614014, г.Пермь, Барановская, 4-1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ная цена: 295 400 (двести девяносто пять тысяч четыреста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Н.Н.Шак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 xml:space="preserve">_________________      Маринкина А.А.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ринкина Н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дведева Е.Ю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ьянк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type w:val="nextPage"/>
      <w:pgSz w:w="11906" w:h="16838"/>
      <w:pgMar w:left="1440" w:right="567" w:gutter="0" w:header="0" w:top="567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59:00Z</dcterms:created>
  <dc:creator>Институт госзакупок РАГС</dc:creator>
  <dc:description/>
  <cp:keywords/>
  <dc:language>en-US</dc:language>
  <cp:lastModifiedBy>Corpse</cp:lastModifiedBy>
  <cp:lastPrinted>2010-10-26T10:22:00Z</cp:lastPrinted>
  <dcterms:modified xsi:type="dcterms:W3CDTF">2010-10-26T04:23:00Z</dcterms:modified>
  <cp:revision>11</cp:revision>
  <dc:subject/>
  <dc:title>ПРОТОКОЛ ОЦЕНКИ И СОПОСТАВЛЕНИЯ ЗАЯВОК НА УЧАСТИЕ В КОНКУРСЕ </dc:title>
</cp:coreProperties>
</file>