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 373А/1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на право за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 на выполнение работ по созданию сквер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ул. Танцорова,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Кировского района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26 октября 2010 года</w:t>
        <w:br/>
        <w:t xml:space="preserve">                                                                                                                                                   16 часов 15 минут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выполнение работ по созданию сквера по адресу: г. Пермь ул. Танцорова,10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 xml:space="preserve">Председатель комиссии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Наименование: Администрация Кировского района г. Перм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Анатолий Михайлович Николаев</w:t>
      </w:r>
    </w:p>
    <w:p>
      <w:pPr>
        <w:pStyle w:val="Normal"/>
        <w:jc w:val="both"/>
        <w:rPr/>
      </w:pPr>
      <w:r>
        <w:rPr/>
        <w:t xml:space="preserve">Адрес: 614113, г. Пермь, ул. Кировоградская, 33 </w:t>
      </w:r>
    </w:p>
    <w:p>
      <w:pPr>
        <w:pStyle w:val="Normal"/>
        <w:jc w:val="both"/>
        <w:rPr/>
      </w:pPr>
      <w:r>
        <w:rPr/>
        <w:t>Телефон: (342) 283-30-42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 xml:space="preserve">Предмет открытого аукциона: </w:t>
      </w:r>
      <w:r>
        <w:rPr>
          <w:sz w:val="24"/>
          <w:szCs w:val="24"/>
        </w:rPr>
        <w:t xml:space="preserve">выполнение работ по созданию сквера по адресу: г. Пермь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л. Танцорова,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 476 295 (Один миллион четыреста семьдесят шесть тысяч двести девяносто пять) рублей 94 копей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029"/>
        <w:gridCol w:w="45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Спутник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1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Уинская,13-12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Основа-Плюс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9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Революции,30-2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Строители Пермского края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6,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Глеба Успенского, 12-30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ТехДорГрупп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Орджоникидзе, 57-31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"Строй-сити групп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Ленина, 5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СК "Константа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600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Окулова, 8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Стройальянс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610000, Кировская область, г. Киров, ул. Московская, 1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"Строительно-монтажный трест № 6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113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Кировоградская, 1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Строительная компания "Русский проект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6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Советской Армии, 17-4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Первая дорожная строительная компания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6, 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Космонавта Беляева, 29 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Вектор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4, Пермский край, г. Пермь,</w:t>
            </w:r>
          </w:p>
          <w:p>
            <w:pPr>
              <w:pStyle w:val="Normal"/>
              <w:rPr/>
            </w:pPr>
            <w:r>
              <w:rPr>
                <w:b/>
              </w:rPr>
              <w:t>ул. 1905 года, 3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Системы Технической Безопасности Квант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2, Пермский край, г. Пермь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 Ласьвинская, 4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щество с ограниченной ответственностью "Универсальное Дорожное Строительство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2,Пермский край, г. Пермь, </w:t>
            </w:r>
          </w:p>
          <w:p>
            <w:pPr>
              <w:pStyle w:val="Normal"/>
              <w:rPr/>
            </w:pPr>
            <w:r>
              <w:rPr>
                <w:b/>
              </w:rPr>
              <w:t>ул. Маршала Рыбалко, 9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Спутн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Основа-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ТехДорГруп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СК "Констан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Стройалья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Строительно-монтажный трест № 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Строительная компания "Русский проек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Первая дорожная строительная комп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Вект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"Системы Технической Безопасности Кван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12"/>
        <w:gridCol w:w="1440"/>
        <w:gridCol w:w="2577"/>
        <w:gridCol w:w="1563"/>
        <w:gridCol w:w="900"/>
      </w:tblGrid>
      <w:tr>
        <w:trPr>
          <w:tblHeader w:val="true"/>
          <w:trHeight w:val="1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trHeight w:val="1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Универсальное Дорожное Строительств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в сведениях о качестве работ не указаны состав (виды), объемы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документа – копии учредительных документов участника размещения заказа (Устав представлен не в полном объеме – часть текста на страницах  6,10,11,12 Устава отсутствуе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"Строй-сити групп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;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подтверждающий внесение денежных средств в качестве обеспечения заявки (в платежном поручении отсутствует отметка о списании со счета плательщик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"Строители Пермского кра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документа – копии учредительных документов участника размещения заказа (Устав представлен не в полном объеме – часть текста на страницах  4,5,6,7,10,11 Устава отсутствуе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В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18:00Z</dcterms:created>
  <dc:creator>ump15</dc:creator>
  <dc:description/>
  <cp:keywords/>
  <dc:language>en-US</dc:language>
  <cp:lastModifiedBy>опер5</cp:lastModifiedBy>
  <cp:lastPrinted>2010-10-26T16:45:00Z</cp:lastPrinted>
  <dcterms:modified xsi:type="dcterms:W3CDTF">2010-10-26T12:46:00Z</dcterms:modified>
  <cp:revision>4</cp:revision>
  <dc:subject/>
  <dc:title>ПРОТОКОЛ № 01/03-07</dc:title>
</cp:coreProperties>
</file>