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    417А   А  от « 26  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</w:t>
      </w:r>
      <w:r>
        <w:rPr>
          <w:b/>
        </w:rPr>
        <w:t>поставку в 2011 году дезинфицирующих средств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622"/>
        <w:gridCol w:w="273"/>
        <w:gridCol w:w="4554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местные торги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З «ГБ №21»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  <w:t>614010, г. Пермь, ул. Автозавдская,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  <w:t>614010, г Пермь, ул. Автозавдская,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boln21@mail.ru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342) </w:t>
            </w:r>
            <w:r>
              <w:rPr/>
              <w:t>2</w:t>
            </w:r>
            <w:r>
              <w:rPr>
                <w:lang w:val="en-US"/>
              </w:rPr>
              <w:t>82-76-24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лышева Юлия Александровна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униципальные заказчики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З ГКБ № 1</w:t>
            </w:r>
            <w:r>
              <w:rPr/>
              <w:t xml:space="preserve">, </w:t>
            </w:r>
            <w:r>
              <w:rPr>
                <w:bCs/>
                <w:sz w:val="22"/>
                <w:szCs w:val="22"/>
              </w:rPr>
              <w:t>МУЗ ГКБ № 2</w:t>
            </w:r>
            <w:r>
              <w:rPr/>
              <w:t xml:space="preserve">, </w:t>
            </w:r>
            <w:r>
              <w:rPr>
                <w:bCs/>
                <w:sz w:val="22"/>
                <w:szCs w:val="22"/>
              </w:rPr>
              <w:t>МУЗ ГКБ № 3</w:t>
            </w:r>
            <w:r>
              <w:rPr/>
              <w:t xml:space="preserve">, </w:t>
            </w:r>
            <w:r>
              <w:rPr>
                <w:bCs/>
                <w:sz w:val="22"/>
                <w:szCs w:val="22"/>
              </w:rPr>
              <w:t>МУЗ ГКБ № 4</w:t>
            </w:r>
            <w:r>
              <w:rPr/>
              <w:t xml:space="preserve">, </w:t>
            </w:r>
            <w:r>
              <w:rPr>
                <w:bCs/>
                <w:sz w:val="22"/>
                <w:szCs w:val="22"/>
              </w:rPr>
              <w:t>МУЗ ГКБ № 6</w:t>
            </w:r>
            <w:r>
              <w:rPr/>
              <w:t xml:space="preserve">, </w:t>
            </w:r>
            <w:r>
              <w:rPr>
                <w:bCs/>
                <w:sz w:val="22"/>
                <w:szCs w:val="22"/>
              </w:rPr>
              <w:t>МУЗ ГКБ № 7</w:t>
            </w:r>
            <w:r>
              <w:rPr/>
              <w:t xml:space="preserve">, </w:t>
            </w:r>
            <w:r>
              <w:rPr>
                <w:bCs/>
                <w:sz w:val="22"/>
                <w:szCs w:val="22"/>
              </w:rPr>
              <w:t>МУЗ ГБ № 21, МУЗ КМСЧ № 1,МУЗ МСЧ № 6, МУЗ МСЧ № 7, МУЗ МСЧ № 9, МУЗ МСЧ № 11, МУЗ ГКП № 1, МУЗ ГП № 2, МУЗ ГП № 3, МУЗ ГКП № 4, МУЗ ГКП № 5, МУЗ ГП № 8, МУЗ ГП № 9, МУЗ ГП № 11, МУЗ ГП № 12, МУЗ ГДКБ № 1, МУЗ ДГКБ № 3, МУЗ ГДКБ № 15, МУЗ ГДКБ № 18, МУЗ ГДКБ им.Пичугина, МУЗ ГДКП № 2, МУЗ ГДП № 3, МУЗ ГДП № 4, МУЗ ГДКП № 5, МУЗ ДГП № 10, МУЗ ГССМП, МУЗ ГСП № 1, МУЗ ГСП № 3, МУЗ Санаторий «Орленок», МУЗ Санаторий «Светлана»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а муниципальных заказчиков указаны в Приложении  к документации об аукционе</w:t>
            </w:r>
          </w:p>
        </w:tc>
      </w:tr>
      <w:tr>
        <w:trPr/>
        <w:tc>
          <w:tcPr>
            <w:tcW w:w="40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ставка в 2011 году дезинфицирующих средств для муниципальных учреждений здравоохранения города Перми, в том числе по лотам:</w:t>
            </w:r>
          </w:p>
        </w:tc>
      </w:tr>
      <w:tr>
        <w:trPr>
          <w:trHeight w:val="342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для обработки изделий медицинского назначения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зинфицирующие средства для всех видов поверхностей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тисептические средства для обработки рук и кожных покровов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фетка для инъекций</w:t>
            </w:r>
          </w:p>
        </w:tc>
      </w:tr>
      <w:tr>
        <w:trPr>
          <w:trHeight w:val="333" w:hRule="atLeast"/>
        </w:trPr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зинфицирующее средство для проведения дезинфекции медицинских отходов класса Б, остатков пищи и биологического материала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изм.      </w:t>
            </w:r>
          </w:p>
        </w:tc>
        <w:tc>
          <w:tcPr>
            <w:tcW w:w="4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4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лоту № 1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9</w:t>
            </w:r>
          </w:p>
        </w:tc>
      </w:tr>
      <w:tr>
        <w:trPr>
          <w:trHeight w:val="135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2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6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3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4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12</w:t>
            </w:r>
          </w:p>
        </w:tc>
      </w:tr>
      <w:tr>
        <w:trPr>
          <w:trHeight w:val="90" w:hRule="atLeast"/>
        </w:trPr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 лоту № 5</w:t>
            </w:r>
          </w:p>
        </w:tc>
        <w:tc>
          <w:tcPr>
            <w:tcW w:w="1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Начальная (максимальная) цена контракта по лоту № 1 (руб)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00 493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2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80 096,1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3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2 77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4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3 32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5</w:t>
            </w:r>
            <w:r>
              <w:rPr>
                <w:b/>
                <w:szCs w:val="24"/>
              </w:rPr>
              <w:t>(руб)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21 708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сту нахождения Заказчиков (согласно приложению № 8 к документации об аукцион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 « 26 » октября  2010г.   до 10ч 00мин   «17» ноября  2010г.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(Литер Л), администрация МУЗ «ГБ № 21», 2 этаж, экономический отдел</w:t>
            </w:r>
            <w:r>
              <w:rPr>
                <w:szCs w:val="24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:00 (время местное)  «17»  ноября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 01 » декабря 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  часов   30 мин (время местно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29:00Z</dcterms:created>
  <dc:creator>Trinity</dc:creator>
  <dc:description/>
  <cp:keywords/>
  <dc:language>en-US</dc:language>
  <cp:lastModifiedBy>User</cp:lastModifiedBy>
  <cp:lastPrinted>2009-12-23T15:11:00Z</cp:lastPrinted>
  <dcterms:modified xsi:type="dcterms:W3CDTF">2010-10-21T07:49:00Z</dcterms:modified>
  <cp:revision>7</cp:revision>
  <dc:subject/>
  <dc:title>ИЗВЕЩЕНИЕ № 270А от «11» августа 2009 года</dc:title>
</cp:coreProperties>
</file>