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37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оставку стерилизатора парового </w:t>
      </w:r>
      <w:r>
        <w:rPr>
          <w:b/>
        </w:rPr>
        <w:t>для МУЗ «МСЧ №11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октября 2010 года</w:t>
        <w:br/>
        <w:t>10 часов 3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стерилизатора парового для МУЗ «МСЧ №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утствовали: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еститель председателя комиссии:         </w:t>
            </w:r>
            <w:r>
              <w:rPr>
                <w:b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секретарь комиссии:         Кузнецов А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Медико-санитарная часть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Пермь, ул.Маршала Рыбалко, 2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8-65-15, 250-2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поставку стерилизатора парового  для МУЗ «МСЧ №11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08 180 руб. 00 коп.  (Семьсот восемь тысяч сто восемьдесят рублей 00 копеек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 Коминтерна, д.20/2, стр.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3, г.Ярославль, пр-кт Ленина, 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Заместитель председателя комиссии       _____________________</w:t>
      </w:r>
      <w:r>
        <w:rPr/>
        <w:t xml:space="preserve">    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Члены комиссии:                                         ______________________</w:t>
      </w:r>
      <w:r>
        <w:rPr/>
        <w:t xml:space="preserve">  Гобеджашвили О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</w:rPr>
        <w:t>Ответственный секретарь комиссии    _______________________</w:t>
      </w:r>
      <w:r>
        <w:rPr/>
        <w:t xml:space="preserve">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_______________________Волкова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39:00Z</dcterms:created>
  <dc:creator>ump15</dc:creator>
  <dc:description/>
  <cp:keywords/>
  <dc:language>en-US</dc:language>
  <cp:lastModifiedBy>Опер2</cp:lastModifiedBy>
  <cp:lastPrinted>2010-10-27T10:54:00Z</cp:lastPrinted>
  <dcterms:modified xsi:type="dcterms:W3CDTF">2010-10-27T04:59:00Z</dcterms:modified>
  <cp:revision>3</cp:revision>
  <dc:subject/>
  <dc:title>ПРОТОКОЛ № 01/03-07</dc:title>
</cp:coreProperties>
</file>