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76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</w:rPr>
        <w:t xml:space="preserve">на право заключения муниципального контракта </w:t>
      </w:r>
      <w:r>
        <w:rPr>
          <w:b/>
          <w:sz w:val="22"/>
          <w:szCs w:val="22"/>
        </w:rPr>
        <w:t>на разработку проектно-сметной документации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</w:rPr>
        <w:t xml:space="preserve">для МУЗ «Городская станция скорой медицинской помощи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7» октября 2010 года</w:t>
        <w:br/>
        <w:t xml:space="preserve">          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</w:t>
      </w:r>
      <w:r>
        <w:rPr/>
        <w:t xml:space="preserve">на право заключения муниципального контракта на разработку проектно-сметной документации для МУЗ «Городская станция скорой медицинской помощи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5453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:       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5453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ind w:left="3544" w:hanging="3544"/>
              <w:jc w:val="both"/>
              <w:rPr/>
            </w:pPr>
            <w:r>
              <w:rPr/>
              <w:t xml:space="preserve">Кириллова Ольга Ивановна                                                         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5453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 xml:space="preserve">Новикова Татьяна Егоровна            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5453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 xml:space="preserve">Палкина Ирина Владимировна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главный врач Е.В. Камк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8, г. Пермь, ул. Попова, 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10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Разработка проектно-сметной документации </w:t>
      </w:r>
      <w:r>
        <w:rPr/>
        <w:t>для МУЗ «Городская станция скорой медицинской помощи»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контракта: 1 444 501,61 руб. (Один миллион четыреста сорок четыре тысячи пятьсот один  рубль 61 копейк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51"/>
        <w:gridCol w:w="54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одчий»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63, г. Ижевск, ул. Воровского, 1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электро»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Тольяттинский проектно-изыскательский институт»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650, г. Тольятти, ул. Новопромышленная, д. 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-Строительная Организация ИнвестСтройПроект»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Луначарского, 9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СК Проект»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69, г. Ижевск, ул. Песочная, 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йолика»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упской, 34, офис 221, 2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ООО «Инженерный центр «СтройЭксперт»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00, г. Екатеринбург, ул. Куйбышева, д. 80/1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-ИНВЕСТ»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00, г. Лысьва, ул. Багратиона,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«Энтерпрайз»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1, г. Пермь, ул. Луначарского, 70/72-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УралСтройГарант»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, офис 3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Е БЮРО ЮБЦ»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Центр фасадного строительства», 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Крупской, 34, офис 4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и Пермского края»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16, г. Пермь, ул. Глеба Успенского, д. 12, оф. 3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ирма ГИЗа»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70, офис 2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 участников размещения заказа, подавших  заявку на участие в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Зодчи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викова Т. 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Уралэлектр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викова Т. 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Тольяттинский проектно-изыскательский институ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викова Т. 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-Строительная Организация ИнвестСтройПроек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викова Т. 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СК Проек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викова Т. 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Инженерный центр «СтройЭкспер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викова Т. 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«Энтерпрайз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викова Т. 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УралСтройГаран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викова Т. 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Е БЮРО ЮБЦ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викова Т. 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 следующим участникам размещения заказа, подавшим заявки на участие в аукционе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035"/>
        <w:gridCol w:w="1268"/>
        <w:gridCol w:w="1052"/>
        <w:gridCol w:w="2693"/>
        <w:gridCol w:w="1705"/>
        <w:gridCol w:w="900"/>
      </w:tblGrid>
      <w:tr>
        <w:trPr>
          <w:trHeight w:val="163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(с указанием положений Федерального закона от 21.07.2005 №94-ФЗ, которым не соответствует участник размещения заказа; положений документации об аукционе, которым 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53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37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 (положение заявки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йолика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.1 ч.1, ст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здел </w:t>
            </w:r>
            <w:r>
              <w:rPr>
                <w:color w:val="000000"/>
                <w:sz w:val="18"/>
                <w:szCs w:val="18"/>
                <w:lang w:val="en-US"/>
              </w:rPr>
              <w:t>I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редставлены недостоверные сведения об участнике размещения заказа: адрес в сведениях об участнике размещения заказа не соответствует адресу в уставе и в выписке из ЕГРЮЛ.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викова Т. 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лкин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6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СТРОЙ-ИНВЕСТ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1 ч.1 ст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.9 раздела </w:t>
            </w:r>
            <w:r>
              <w:rPr>
                <w:color w:val="000000"/>
                <w:sz w:val="18"/>
                <w:szCs w:val="18"/>
                <w:lang w:val="en-US"/>
              </w:rPr>
              <w:t>IV</w:t>
            </w:r>
            <w:r>
              <w:rPr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здел </w:t>
            </w:r>
            <w:r>
              <w:rPr>
                <w:color w:val="000000"/>
                <w:sz w:val="18"/>
                <w:szCs w:val="18"/>
                <w:lang w:val="en-US"/>
              </w:rPr>
              <w:t>I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 представлен документ – копия свидетельства, выданного саморегулируемой организацией о допуске к   работам, которые оказывают влияние на безопасность объектов капитального строительства, предусматривающего виды работ, являющихся предметом контракта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викова Т. 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лкин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6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ентр фасадного строительства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.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ч.1 ст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.9 раздела </w:t>
            </w:r>
            <w:r>
              <w:rPr>
                <w:color w:val="000000"/>
                <w:sz w:val="18"/>
                <w:szCs w:val="18"/>
                <w:lang w:val="en-US"/>
              </w:rPr>
              <w:t>IV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 xml:space="preserve">раздел </w:t>
            </w:r>
            <w:r>
              <w:rPr>
                <w:color w:val="000000"/>
                <w:sz w:val="18"/>
                <w:szCs w:val="18"/>
                <w:lang w:val="en-US"/>
              </w:rPr>
              <w:t>I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Участник размещения заказа не соответствует требованиям, </w:t>
            </w:r>
            <w:r>
              <w:rPr>
                <w:sz w:val="18"/>
                <w:szCs w:val="18"/>
              </w:rPr>
              <w:t xml:space="preserve">устанавливаемым в соответствии с законодательством Российской Федерации к лицам, осуществляющим выполнение работ, являющихся предметом </w:t>
            </w:r>
            <w:r>
              <w:rPr>
                <w:color w:val="000000"/>
                <w:sz w:val="18"/>
                <w:szCs w:val="18"/>
              </w:rPr>
              <w:t>аукциона: в представленном свидетельстве о допуске к  работам, которые оказывают влияние на безопасность объектов капитального строительства, отсутствует вид работ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Работы по обследованию строительных конструкций зданий и сооружений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викова Т. 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лкин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6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и Пермского края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1,2 ч.1 ст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п.9 раздела </w:t>
            </w:r>
            <w:r>
              <w:rPr>
                <w:color w:val="000000"/>
                <w:sz w:val="18"/>
                <w:szCs w:val="18"/>
                <w:lang w:val="en-US"/>
              </w:rPr>
              <w:t>IV</w:t>
            </w:r>
            <w:r>
              <w:rPr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раздел </w:t>
            </w:r>
            <w:r>
              <w:rPr>
                <w:color w:val="000000"/>
                <w:sz w:val="18"/>
                <w:szCs w:val="18"/>
                <w:lang w:val="en-US"/>
              </w:rPr>
              <w:t>I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 представлен документ – копия свидетельства, выданного саморегулируемой организацией о допуске к   работам, которые оказывают влияние на безопасность объектов капитального строительства, предусматривающего виды работ, являющихся предметом контракта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викова Т. 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лкин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6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ирма ГИЗа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3,4, ч.1,</w:t>
            </w:r>
          </w:p>
          <w:p>
            <w:pPr>
              <w:pStyle w:val="Normal"/>
              <w:ind w:right="-15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т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п. 8 раздела </w:t>
            </w:r>
            <w:r>
              <w:rPr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едставлен документ (копия документа, подтверждающего внесение денежных средств в качестве обеспечения заявки на участи в аукционе (платежное поручение представлено без отметки банка о списании денежных средств)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викова Т. 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лкин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тив 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комиссии: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/>
            </w:pPr>
            <w:r>
              <w:rPr/>
              <w:t xml:space="preserve">Кириллова Ольга Ивановна                                                                                      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/>
            </w:pPr>
            <w:r>
              <w:rPr/>
              <w:t xml:space="preserve">Новикова Татьяна Егоровна                                         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Палкина Ирин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Берикелашвили Реваз Ильич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0:41:00Z</dcterms:created>
  <dc:creator>ump15</dc:creator>
  <dc:description/>
  <cp:keywords/>
  <dc:language>en-US</dc:language>
  <cp:lastModifiedBy>СОК</cp:lastModifiedBy>
  <cp:lastPrinted>2010-10-26T10:08:00Z</cp:lastPrinted>
  <dcterms:modified xsi:type="dcterms:W3CDTF">2010-10-27T04:47:00Z</dcterms:modified>
  <cp:revision>80</cp:revision>
  <dc:subject/>
  <dc:title>ПРОТОКОЛ № 01/03-07</dc:title>
</cp:coreProperties>
</file>