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бумаги для офисной техники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</w:t>
        <w:tab/>
        <w:tab/>
        <w:t xml:space="preserve">  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 октября  2010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остав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умаги для офисной техники</w:t>
      </w:r>
      <w:r>
        <w:rPr>
          <w:sz w:val="24"/>
          <w:szCs w:val="24"/>
        </w:rPr>
        <w:t xml:space="preserve">           (в соответствие с Извещением № 38 от «19» октября</w:t>
      </w:r>
      <w:r>
        <w:rPr>
          <w:b/>
        </w:rPr>
        <w:t xml:space="preserve">  </w:t>
      </w:r>
      <w:r>
        <w:rPr>
          <w:sz w:val="24"/>
          <w:szCs w:val="24"/>
        </w:rPr>
        <w:t>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9» октября</w:t>
      </w:r>
      <w:r>
        <w:rPr>
          <w:b/>
        </w:rPr>
        <w:t xml:space="preserve"> </w:t>
      </w:r>
      <w:r>
        <w:rPr>
          <w:sz w:val="24"/>
          <w:szCs w:val="24"/>
        </w:rPr>
        <w:t xml:space="preserve">2010 г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10 000</w:t>
      </w:r>
      <w:r>
        <w:rPr>
          <w:b/>
        </w:rPr>
        <w:t xml:space="preserve"> руб. </w:t>
      </w:r>
      <w:r>
        <w:rPr>
          <w:b/>
          <w:sz w:val="24"/>
          <w:szCs w:val="24"/>
        </w:rPr>
        <w:t xml:space="preserve">00 </w:t>
      </w:r>
      <w:r>
        <w:rPr>
          <w:b/>
        </w:rPr>
        <w:t xml:space="preserve">коп.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Сто десять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14"/>
          <w:szCs w:val="14"/>
        </w:rPr>
      </w:pPr>
      <w:r>
        <w:rPr>
          <w:sz w:val="24"/>
          <w:szCs w:val="24"/>
        </w:rPr>
        <w:t xml:space="preserve">Источник финансирования закупки: средства ОМ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14"/>
          <w:szCs w:val="1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. Наименование товара: бумага для офисной техники «Снегурочка» или эквивален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. Требования к качественным характеристикам товар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т бумаги А4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тность –  не менее 80 г/м²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ind w:left="993" w:hanging="0"/>
        <w:jc w:val="both"/>
        <w:rPr/>
      </w:pPr>
      <w:r>
        <w:rPr>
          <w:sz w:val="24"/>
          <w:szCs w:val="24"/>
        </w:rPr>
        <w:t xml:space="preserve">Белизна – не менее 103% по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2470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65/10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я качества (класс) – «С»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Бумага должна соответствовать ГОСТ Р ИСО 9706-2000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В пачке по 500 лис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. Количество  поставляемого товара: 1000 паче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). Требования к таре и упаковке: товар поставляется в коробках, соответствующих государственным стандартам, техническим условиям, другим нормативно-техническим документам. В каждой коробке по 5 пач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. Место  поставки товара: г. Пермь ул. Петропавловская, 109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). Сроки и условия поставки товара: поставка товара осуществляется транспортом Поставщика двумя равными партиями (по 500 пачек в каждой партии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ая партия товара поставляется в течение 5-ти календарных дней с момента заключения муниципального контра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вшаяся часть товара поставляется в период с 06.12.2010 по 10.12.20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ж). Цена товара включает в себя все расходы на транспортировку, страхование, уплату налогов, таможенных пошлин, сборов и других обязательных платеж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). Оплата производится путем перечисления денежных средств на расчетный счет Поставщика в течение 10 банковских дней после подписания акта приема-передачи, товарно-транспортной накладной и предъявления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ая оплате сумма определяется путем умножения цены единицы товара на количество товара, поставленного в парт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24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ООО </w:t>
            </w:r>
            <w:r>
              <w:rPr>
                <w:b/>
                <w:sz w:val="24"/>
                <w:szCs w:val="24"/>
              </w:rPr>
              <w:t>"Паритет-Пермь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25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"Самсон - Пермь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5 75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Самсон - Пермь"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 составила 1</w:t>
      </w:r>
      <w:r>
        <w:rPr>
          <w:b/>
          <w:sz w:val="24"/>
          <w:szCs w:val="24"/>
        </w:rPr>
        <w:t>05 750 руб. 00 коп. (Сто пять тысяч семьсот пятьдесят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560" w:hanging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Самсон - Пермь"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513, Пермский край, Пермский р-н, д. Хмели, ул. Ш. Космонавтов, 330А/7</w:t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105 750 руб. 00 коп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ind w:left="426" w:hanging="49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Паритет-Пермь"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68, г. Пермь, ул. Ленина, 8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 25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87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9" w:gutter="0" w:header="0" w:top="426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51:00Z</dcterms:created>
  <dc:creator>Институт госзакупок РАГС</dc:creator>
  <dc:description/>
  <cp:keywords/>
  <dc:language>en-US</dc:language>
  <cp:lastModifiedBy>alex</cp:lastModifiedBy>
  <cp:lastPrinted>2010-06-04T11:55:00Z</cp:lastPrinted>
  <dcterms:modified xsi:type="dcterms:W3CDTF">2010-10-27T04:51:00Z</dcterms:modified>
  <cp:revision>2</cp:revision>
  <dc:subject/>
  <dc:title>ПРОТОКОЛ ОЦЕНКИ И СОПОСТАВЛЕНИЯ ЗАЯВОК НА УЧАСТИЕ В КОНКУРСЕ </dc:title>
</cp:coreProperties>
</file>