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исправлению профиля щебеночных оснований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частного сектора в п. 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7» октя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исправлению профиля щебеночных оснований дорог частного сектора в п. Новые Ляды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1 от «14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ок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sz w:val="24"/>
          <w:szCs w:val="24"/>
        </w:rPr>
        <w:t>483 087,94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Четыреста восемьдесят три тысячи восемьдесят семь рублей 94 копейки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КО-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87,9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трейд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Закиева Ильдуса Нургаян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Чусовская, 42-4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6 587,94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шесть тысяч пятьсот восемьдесят семь рублей 94 копейки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Пермь-трейд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4, г. Пермь,  ул. Ижевская, 19 оф.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7 000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10-27T03:55:00Z</dcterms:modified>
  <cp:revision>150</cp:revision>
  <dc:subject/>
  <dc:title>ПРОТОКОЛ ОЦЕНКИ И СОПОСТАВЛЕНИЯ ЗАЯВОК НА УЧАСТИЕ В КОНКУРСЕ </dc:title>
</cp:coreProperties>
</file>