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закупку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6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Закупка мебели (кровать общебольничная односпальная с матраце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 176 от «19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9» ок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60 000 руб.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бель (кровать общебольничная односпальная с матрацем) в соответствии со спецификацией (Приложение № 1 к извещению № 176 от 19.10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течение 3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8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омТехКомпл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3 7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Инновационный Технологический Центр «Вариан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6 00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-тре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9 900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64, г. Пермь, ул. Чкалова, 7, офис №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99 900 рубля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Cs/>
          <w:sz w:val="22"/>
          <w:szCs w:val="22"/>
          <w:vertAlign w:val="superscript"/>
        </w:rPr>
      </w:pPr>
      <w:r>
        <w:rPr>
          <w:b/>
          <w:sz w:val="22"/>
          <w:szCs w:val="22"/>
        </w:rPr>
        <w:t>ООО «ПромТех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20014, г. Екатеринбург, ул. Малышева, д.19, офис 32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113 700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21:00Z</dcterms:created>
  <dc:creator>Институт госзакупок РАГС</dc:creator>
  <dc:description/>
  <cp:keywords/>
  <dc:language>en-US</dc:language>
  <cp:lastModifiedBy>user</cp:lastModifiedBy>
  <cp:lastPrinted>2010-10-27T10:08:00Z</cp:lastPrinted>
  <dcterms:modified xsi:type="dcterms:W3CDTF">2010-10-27T06:21:00Z</dcterms:modified>
  <cp:revision>2</cp:revision>
  <dc:subject/>
  <dc:title>ПРОТОКОЛ ОЦЕНКИ И СОПОСТАВЛЕНИЯ ЗАЯВОК НА УЧАСТИЕ В КОНКУРСЕ </dc:title>
</cp:coreProperties>
</file>