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закупку медицинской мебели (шкафы)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27»  октябр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упка медицинской мебели (шкафы)  для МУЗ «МСЧ № 7»  (извещение № 174 от «19» октябр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9» октября 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206 690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бюджета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Медицинская мебель (шкафы) в соответствии со Спецификацией  (Приложение 1 к Извещению № 174 от 19.10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 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В течение 1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контракта включает в себя все затраты на товар, доставку, погрузочно-разгрузочные работы, включая налоги, сбор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о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8 900 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5 730 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5 842 руб. 44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данов А.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0 800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 «Мед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Большевистская, д.19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168 900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ИП Жданов Александр Васил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Стахановская, 45 б-4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70 8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10-27T08:37:00Z</cp:lastPrinted>
  <dcterms:modified xsi:type="dcterms:W3CDTF">2010-10-27T02:37:00Z</dcterms:modified>
  <cp:revision>26</cp:revision>
  <dc:subject/>
  <dc:title>ПРОТОКОЛ ОЦЕНКИ И СОПОСТАВЛЕНИЯ ЗАЯВОК НА УЧАСТИЕ В КОНКУРСЕ </dc:title>
</cp:coreProperties>
</file>